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pracováno podle zahraničních materiálů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Etanol z celulózy – pracujeme na tom!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Americký Úřad pro energii schválil druhý rok financování tříletého kontraktu s firmou Novozymes. Již dříve, v lednu 2001, byla uvolněna suma ve výši 14,8 miliónu amerických dolarů na základě kontraktu s Novozymes Biotech, Inc, americkou výzkumnou pobočkou Novozymes A/S, Dánsko.</w:t>
      </w:r>
    </w:p>
    <w:p>
      <w:pPr>
        <w:pStyle w:val="TextBody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Cílem kontraktu je vyvinout nákladově přijatelný enzym pro výrobu etanolu z celulózy.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je zaměřen na snížení nákladů na celulázové enzymy nutné při přeměně odpadního rostlinného materiálu (biomasy) na zkvasitelné cukry.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Celý kontrakt je koordinován Národní laboratoří pro obnovitelnou energii a má za cíl snížit náklady na enzymy pro výrobu bioetanolu 10 krát. Za první rok dosáhlo Novozymes 2,3 násobného snížení nákladů na enzymy, pokud porovnáváme s dnes komerčně dostupnými celulázami. Je tedy zřejmé, že projekt se ubírá správným směrem.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 z aplikací bioetanolu je nahrazení riskantního benzínového aditiva MTBE (metyl terciární butyl eter). Několik států v USA buď už upustilo nebo se chystá upustit od používání MTBE jako kyslíkaté složky autobenzínů.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lenn E. Nedwin, Ph.D, prezident Novozymes Biotech, Inc.: „Za několik let může být realitou, že piliny, dřevěné štěpky, sláma, kukuřičné stonky a jiné rostlinné zbytky se budou používat při výrobě benzínů k ustálení oktanového čísla a k velkému prospěchu pro životní prostředí.“ 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ozymes je vůdcem trhu v dodávkách enzymů pro přeměnu škrobu na zkvasitelné cukry. Existuje velká naděje, že nové celulázové enzymy silně posílí tržní postavení Novozymes. Trh s etanolem do autobenzínů je v USA rostoucí, a to rychlostí asi 20% ročně.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 xml:space="preserve">Produkovat bioethanol ze zemědělských a dřevních zbytků je lákavé. Aby bylo také realizovatelné musí být konkurenčně schopné a tudíž nákladově efektivní. Překážkou je neexistence nákladově přijatelného enzymu pro přeměnu celulózy na glukózu. Americký Úřad pro energii, prostřednictvím Národní laboratoře pro obnovitelnou energii v Goldenu, Colorado, USA se rozhodl ve spolupráci s průmyslem odstranit tuto překážku a otevřít tak obrovské možnosti při výrobě bioetanolu jako suroviny ve výrobě autobenzínů. </w:t>
      </w:r>
    </w:p>
    <w:p>
      <w:pPr>
        <w:pStyle w:val="TextBody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NDr. Hana Hájková, CSc.</w:t>
      </w:r>
    </w:p>
    <w:p>
      <w:pPr>
        <w:pStyle w:val="TextBody"/>
        <w:spacing w:lineRule="auto" w:line="31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ozym, s.r.o.</w:t>
      </w:r>
    </w:p>
    <w:sectPr>
      <w:type w:val="nextPage"/>
      <w:pgSz w:w="11906" w:h="17010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" w:hAnsi="Univers" w:cs="Univers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" w:hAnsi="Univers" w:cs="Univer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9:03:00Z</dcterms:created>
  <dc:creator>Hájková</dc:creator>
  <dc:description/>
  <dc:language>en-US</dc:language>
  <cp:lastModifiedBy>Dr. Ing. Pavel Šimůnek</cp:lastModifiedBy>
  <cp:lastPrinted>2000-05-22T13:06:00Z</cp:lastPrinted>
  <dcterms:modified xsi:type="dcterms:W3CDTF">2002-03-18T19:03:00Z</dcterms:modified>
  <cp:revision>2</cp:revision>
  <dc:subject/>
  <dc:title>Enzymy ve výživě drůbeže a prasat</dc:title>
</cp:coreProperties>
</file>