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Dne 27. února 2002 Evropský parlament zamítl návrh Evropské komise na organizaci společného trhu s ethylalkoholem zemědělského původ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/>
      </w:pPr>
      <w:r>
        <w:rPr/>
        <w:t>Závěr rozhodnutí parlamentu obsahuje mimo zamítavého stanoviska výzvu Evropské komisi, aby svůj návrh stáhla z jednání a připravila návrh nový. Své rozhodnutí parlament odůvodňuje následujícím komentářem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jc w:val="both"/>
        <w:rPr>
          <w:i/>
          <w:i/>
          <w:iCs/>
        </w:rPr>
      </w:pPr>
      <w:r>
        <w:rPr>
          <w:i/>
          <w:iCs/>
        </w:rPr>
        <w:t>Úvod do problemati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e státech EU je ročně vyrobeno 20 milionů hektolitrů alkoholu, přičemž 13 milionů hektolitrů tvoří alkohol zemědělského původu a zbytek alkohol nezemědělského původu (také známý jako syntetický alkohol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ůmysl lihovin, který může používat pouze alkohol zemědělského původu, zpracovává asi 30 % produkce EU, zatímco jiná odvětví (chemický průmysl, farmaceutický průmysl, kosmetický průmysl atd.) používají jak alkohol zemědělského původu, tak i alkohol syntetický. Ve skutečnosti je vlastně unijní poptávka po alkoholu rozdělena víceméně rovnoměrně mezi alkohol zemědělského původu a alkohol syntetický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Zemědělský alkohol představuje důležitou odbytovou základnu pro prvotní zemědělské produkty. Například objem vyrobených lihovin v rámci EU představuje roční zpracování 2,1 milionů tun obilovin, 2,6 milionů tun melasy, 325 000 tun ovoce a 16,2 milionů hektolitrů vín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rh Evropské unie vykazuje přebytek 3 milionů hektolitrů alkoholu ročně. Dovozy, které se neustále zvyšují, představují 12 % celkové spotřeby. Tyto dovozy jsou většinou zdaněny nízkou sazbou daně, případně daň vůbec nezahrnují. Odhady říkají, že více jak 80% celkového dovozu do EU je nějakým způsobem finančně podpořeno, tudíž zvýhodněno.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jc w:val="both"/>
        <w:rPr/>
      </w:pPr>
      <w:r>
        <w:rPr/>
        <w:t>Odůvodně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 Hlavním důvodem pro zamítnutí předkládaného návrhu bylo stanovisko legislativního výboru parlamentu. Předložený návrh na organizaci společného trhu s ethylalkoholem zemědělského původu zahrnuje i regulaci trhu se syntetickým alkoholem. Není možné, aby návrh, který je předkládaný jako část společného trhu se surovinami odvozenými od zemědělských komodit a vychází z definice alkoholu zemědělského původu (Nařízení č. 1576/1989) zahrnoval synteticky vyráběný alkohol. Na druhé straně syntetický alkohol tvoří podstatnou část trhu a jeho nezahrnutí do tržního pořádku by mohlo způsobit vážné výkyvy a v krajním případě společnou regulaci trhu vůbec neumožnit. Z těchto důvodů je nutné, aby příští návrh zahrnoval řešení tohoto rozporu a prokázal jasnou legislativní návaznost na předcházející naříze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- Některé státy jako např. Německo a Rakousko uplatňují vlastní podpůrný systém výroby zemědělského alkoholu. Kupříkladu německý systém je založen na velkém počtu malých lihovarů rozmístěných převážně na venkově, které mimo líh produkují velmi cenné bílkovinné krmivo v podobě výpalků. Nízký objem výroby je příčinnou vyšší výrobní ceny lihu, a proto je finanční situace výrobců řešena systémem kvót a garantovaných cen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Je žádoucí, aby pro tyto vitální podpůrné systémy bylo v návrhu společného trhu vypracováno přechodné období. Na druhé straně je nutné mít na paměti jeden z hlavních cílů nařízení tj.  vytvoření stejných tržních podmínek pro všechny výrobce EU.</w:t>
      </w:r>
    </w:p>
    <w:p>
      <w:pPr>
        <w:pStyle w:val="Normal"/>
        <w:jc w:val="both"/>
        <w:rPr/>
      </w:pPr>
      <w:r>
        <w:rPr>
          <w:lang w:val="cs-CZ"/>
        </w:rPr>
        <w:t>- Je nutné zapracovat do návrhu společný mechanizmus na podporu výroby biopaliv na bázi ethanolu. Při řešení tohoto požadavku je třeba vzít v úvahu existující dotační tituly. Program podpory by také neměl působit rušivě na bioethanolové programy v nově přistupujících zemích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 V návrhu nejsou specifikované podpůrné mechanizmy společného trhu s ethylalkoholem zemědělského původu, především pak v návaznosti na budoucí náklady podpůrného fondu EAGGF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  <w:t>Zkrácený překlad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  <w:t>Report of the European Parliament 27. 2. 2002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7:36:00Z</dcterms:created>
  <dc:creator>Dr. Ing. Pavel Šimůnek</dc:creator>
  <dc:description/>
  <dc:language>en-US</dc:language>
  <cp:lastModifiedBy>Dr. Ing. Pavel Šimůnek</cp:lastModifiedBy>
  <dcterms:modified xsi:type="dcterms:W3CDTF">2002-05-06T17:36:00Z</dcterms:modified>
  <cp:revision>2</cp:revision>
  <dc:subject/>
  <dc:title>Dne 27</dc:title>
</cp:coreProperties>
</file>