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r>
    </w:p>
    <w:p>
      <w:pPr>
        <w:pStyle w:val="Heading2"/>
        <w:jc w:val="center"/>
        <w:rPr>
          <w:sz w:val="40"/>
        </w:rPr>
      </w:pPr>
      <w:r>
        <w:rPr>
          <w:sz w:val="40"/>
        </w:rPr>
        <w:t>Kombinovaná výroba cukru a bioetanolu</w:t>
      </w:r>
    </w:p>
    <w:p>
      <w:pPr>
        <w:pStyle w:val="Heading2"/>
        <w:jc w:val="center"/>
        <w:rPr/>
      </w:pPr>
      <w:r>
        <w:rPr>
          <w:sz w:val="32"/>
        </w:rPr>
        <w:t>Část 2. Využití cukrovarnických meziproduktů v lihovaru</w:t>
      </w:r>
    </w:p>
    <w:p>
      <w:pPr>
        <w:pStyle w:val="Normal"/>
        <w:rPr>
          <w:sz w:val="20"/>
        </w:rPr>
      </w:pPr>
      <w:r>
        <w:rPr>
          <w:sz w:val="20"/>
        </w:rPr>
      </w:r>
    </w:p>
    <w:p>
      <w:pPr>
        <w:pStyle w:val="Header"/>
        <w:tabs>
          <w:tab w:val="clear" w:pos="4536"/>
          <w:tab w:val="clear" w:pos="9072"/>
        </w:tabs>
        <w:jc w:val="center"/>
        <w:rPr/>
      </w:pPr>
      <w:r>
        <w:rPr/>
        <w:t>Lucie KUNTEOVÁ, Pavel HOFFMAN</w:t>
      </w:r>
    </w:p>
    <w:p>
      <w:pPr>
        <w:pStyle w:val="Normal"/>
        <w:ind w:hanging="0"/>
        <w:rPr/>
      </w:pPr>
      <w:r>
        <w:rPr/>
      </w:r>
    </w:p>
    <w:p>
      <w:pPr>
        <w:pStyle w:val="Normal"/>
        <w:rPr/>
      </w:pPr>
      <w:r>
        <w:rPr>
          <w:i/>
        </w:rPr>
        <w:t>Společnost VUC Praha, a. s. se otázkou využití cukrovarnických meziproduktů k výrobě lihu zabývá již od roku 1993, a byla postupně řešitelem výzkumných projektů MZe ČR „Výroba motorových paliv ze zemědělských plodin“ a „Výroba a využití bioetanolu z cukrovky“. V rámci těchto projektů proběhlo množství pokusů od laboratorních až po provozní zkoušky, které umožnily tuto problematiku poměrně dobře zmapovat. Následující článek předkládá dosavadní zkušenosti provozní výroby lihu z těžké šťávy, černého sirobu a surové šťávy. Volně navazuje na článek Hoffman, P.; Kunteová, L.: Kombinovaná výroba cukru a bioetanolu, Část 1. Optimalizace systému cukrovar-lihovar z hlediska energetického i ekonomického, LCaŘ, 117, 2001, č 9-10 (dále jen „první část článku“).</w:t>
      </w:r>
    </w:p>
    <w:p>
      <w:pPr>
        <w:pStyle w:val="Normal"/>
        <w:rPr>
          <w:i/>
          <w:i/>
        </w:rPr>
      </w:pPr>
      <w:r>
        <w:rPr>
          <w:i/>
        </w:rPr>
      </w:r>
    </w:p>
    <w:p>
      <w:pPr>
        <w:pStyle w:val="Normal"/>
        <w:rPr/>
      </w:pPr>
      <w:r>
        <w:rPr/>
        <w:t>Bylo popsáno energetické a ekonomické schéma cukrovaru s kapacitou 7 050 t/d ř., který předává část cukru (obsaženého v 1050 t řepy) formou meziproduktů na výrobu kvasného palivového lihu. Objem vyráběného lihu je 100 m</w:t>
      </w:r>
      <w:r>
        <w:rPr>
          <w:vertAlign w:val="superscript"/>
        </w:rPr>
        <w:t>3</w:t>
      </w:r>
      <w:r>
        <w:rPr/>
        <w:t>/d a výroba cukru odpovídá zpracování 6 000 t/d řepy.</w:t>
      </w:r>
    </w:p>
    <w:p>
      <w:pPr>
        <w:pStyle w:val="Zkladntextodsazen3"/>
        <w:rPr/>
      </w:pPr>
      <w:r>
        <w:rPr/>
        <w:t>První část článku popisuje okolnosti, za jakých jsou různé meziprodukty z cukrovaru odebírány, a jaký vliv má tento odběr na výrobu cukru. Tato druhá část ukazuje vliv zpracování jednotlivých  meziproduktů na provoz lihovaru. Cílem projektu je nalézt kompromis mezi oběma provozy tak, aby vybraný meziprodukt měl co nejnižší hodnotu pro cukrovar, a tím byl co nejlevnější (melasu vyjímaje), a přitom byl co nejlépe zpracovatelný lihovarem.</w:t>
      </w:r>
    </w:p>
    <w:p>
      <w:pPr>
        <w:pStyle w:val="Zkladntext2"/>
        <w:rPr/>
      </w:pPr>
      <w:r>
        <w:rPr/>
        <w:t xml:space="preserve">Do úzkého výběru se dostaly tři materiály – surová šťáva, těžká šťáva a sirob B (odtok od mezivarové cukroviny, dříve označovaný též jako černý sirob, s vyšší polarizaci a čistotu než má melasa). Od těchto tří materiálů se odvíjejí tři varianty technologického schématu cukrovaru, které mají jedno společné: výroba cukru v nich končí sirobem B. Tento materiál je všechen využit k výrobě lihu namísto melasy, kterou cukrovar vůbec neprodukuje. Lihovar sirob B buď zpracovává po celou dobu svojí kampaně (cca 270 dní), nebo ho během cukrovarnické kampaně skladuje, a využívá až po jejím skončení. Zrušení třetích varů, spojených s produkcí melasy a zadinového cukru, má výhodu ve snížení celkového množství necukrů a ve zefektivnění práce na této stanici. Ke třem variantám technologického schématu je přidána varianta čtvrtá - srovnávací, ve které cukrovar vyrábí melasu a žádný meziprodukt na výrobu palivového lihu neodvádí. </w:t>
      </w:r>
    </w:p>
    <w:p>
      <w:pPr>
        <w:pStyle w:val="Zkladntext2"/>
        <w:rPr/>
      </w:pPr>
      <w:r>
        <w:rPr/>
        <w:t>Ve snaze postupovat od známého k neznámému je následující stať uspořádána proti proudu cukrovarnické výroby, tedy od melasy k surové šťávě.</w:t>
      </w:r>
    </w:p>
    <w:p>
      <w:pPr>
        <w:pStyle w:val="Header"/>
        <w:tabs>
          <w:tab w:val="clear" w:pos="4536"/>
          <w:tab w:val="clear" w:pos="9072"/>
        </w:tabs>
        <w:rPr/>
      </w:pPr>
      <w:r>
        <w:rPr/>
      </w:r>
    </w:p>
    <w:p>
      <w:pPr>
        <w:pStyle w:val="TextBody"/>
        <w:rPr/>
      </w:pPr>
      <w:r>
        <w:rPr/>
        <w:t>1. Lihovarnické využití melasy</w:t>
      </w:r>
    </w:p>
    <w:p>
      <w:pPr>
        <w:pStyle w:val="Header"/>
        <w:tabs>
          <w:tab w:val="clear" w:pos="4536"/>
          <w:tab w:val="clear" w:pos="9072"/>
        </w:tabs>
        <w:rPr/>
      </w:pPr>
      <w:r>
        <w:rPr/>
        <w:t>Melasa je jako jeden z vedlejších produktů cukrovaru tradiční lihovarnickou surovinou, v průmyslových lihovarech (výrobní kapacita od 40 do 60 m</w:t>
      </w:r>
      <w:r>
        <w:rPr>
          <w:vertAlign w:val="superscript"/>
        </w:rPr>
        <w:t>3</w:t>
      </w:r>
      <w:r>
        <w:rPr/>
        <w:t xml:space="preserve">/d absolutního alkoholu) je dodnes dokonce surovinou jedinou. </w:t>
      </w:r>
    </w:p>
    <w:p>
      <w:pPr>
        <w:pStyle w:val="Header"/>
        <w:tabs>
          <w:tab w:val="clear" w:pos="4536"/>
          <w:tab w:val="clear" w:pos="9072"/>
        </w:tabs>
        <w:rPr/>
      </w:pPr>
      <w:r>
        <w:rPr/>
        <w:t xml:space="preserve">V posledních letech došlo v ČR k velkému útlumu pěstování cukrovky a výroby cukru, čímž byla poznamenána i produkce melasy. Tabulka 1. ukazuje množství vyrobené melasy s 50% obsahem cukru za posledních pět let, a také její průměrnou čistotu v těchto letech (obsah hmotnostních procent cukru v sušině). Nejenže poměrně vytrvale klesá absolutní množství této suroviny, ale zvyšuje se i podíl necukrů v ní, což má nepříznivý vliv na životní procesy kvasinek. V lihovarech se objevují problémy s dosud tradičně používanou technologií recyklace kvasinek, kdy se ze zralé zápary odseparuje kvasničná suspenze, promyje se v kyselé lázni a znovu se použije ke kvašení. Melasy s nízkou čistotou špatně kvasí, a dochází v nich ke zvýšenému odumírání kvasinek. Recyklace pak prakticky není možná. </w:t>
      </w:r>
    </w:p>
    <w:p>
      <w:pPr>
        <w:pStyle w:val="Header"/>
        <w:tabs>
          <w:tab w:val="clear" w:pos="4536"/>
          <w:tab w:val="clear" w:pos="9072"/>
        </w:tabs>
        <w:rPr/>
      </w:pPr>
      <w:r>
        <w:rPr/>
      </w:r>
      <w:r>
        <w:br w:type="page"/>
      </w:r>
    </w:p>
    <w:p>
      <w:pPr>
        <w:pStyle w:val="Header"/>
        <w:tabs>
          <w:tab w:val="clear" w:pos="4536"/>
          <w:tab w:val="clear" w:pos="9072"/>
        </w:tabs>
        <w:rPr/>
      </w:pPr>
      <w:r>
        <w:rPr/>
        <w:t>Tab. 1.: Množství a čistota melas (zdroj: Cukrovarnický kalendář 1996 až 2000)</w:t>
      </w:r>
    </w:p>
    <w:p>
      <w:pPr>
        <w:pStyle w:val="Header"/>
        <w:tabs>
          <w:tab w:val="clear" w:pos="4536"/>
          <w:tab w:val="clear" w:pos="9072"/>
        </w:tabs>
        <w:rPr/>
      </w:pPr>
      <w:r>
        <w:rPr/>
      </w:r>
    </w:p>
    <w:tbl>
      <w:tblPr>
        <w:tblW w:w="5387" w:type="dxa"/>
        <w:jc w:val="left"/>
        <w:tblInd w:w="1696" w:type="dxa"/>
        <w:tblLayout w:type="fixed"/>
        <w:tblCellMar>
          <w:top w:w="0" w:type="dxa"/>
          <w:left w:w="70" w:type="dxa"/>
          <w:bottom w:w="0" w:type="dxa"/>
          <w:right w:w="70" w:type="dxa"/>
        </w:tblCellMar>
      </w:tblPr>
      <w:tblGrid>
        <w:gridCol w:w="1937"/>
        <w:gridCol w:w="1749"/>
        <w:gridCol w:w="1701"/>
      </w:tblGrid>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3" w:hanging="0"/>
              <w:jc w:val="center"/>
              <w:rPr>
                <w:b/>
                <w:b/>
              </w:rPr>
            </w:pPr>
            <w:r>
              <w:rPr>
                <w:b/>
              </w:rPr>
              <w:t>Rok</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b/>
                <w:b/>
              </w:rPr>
            </w:pPr>
            <w:r>
              <w:rPr>
                <w:b/>
              </w:rPr>
              <w:t>Množství (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b/>
                <w:b/>
              </w:rPr>
            </w:pPr>
            <w:r>
              <w:rPr>
                <w:b/>
              </w:rPr>
              <w:t>Čistota (%)</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3" w:hanging="0"/>
              <w:jc w:val="center"/>
              <w:rPr/>
            </w:pPr>
            <w:r>
              <w:rPr/>
              <w:t>1996</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t>205 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t>64,49</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3" w:hanging="0"/>
              <w:jc w:val="center"/>
              <w:rPr/>
            </w:pPr>
            <w:r>
              <w:rPr/>
              <w:t>1997</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t>177 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t>63,39</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3" w:hanging="0"/>
              <w:jc w:val="center"/>
              <w:rPr/>
            </w:pPr>
            <w:r>
              <w:rPr/>
              <w:t>1998</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t>152 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t>62,79</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3" w:hanging="0"/>
              <w:jc w:val="center"/>
              <w:rPr/>
            </w:pPr>
            <w:r>
              <w:rPr/>
              <w:t>1999</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t>107 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t>60,92</w:t>
            </w:r>
          </w:p>
        </w:tc>
      </w:tr>
      <w:tr>
        <w:trPr>
          <w:trHeight w:val="340" w:hRule="atLeast"/>
        </w:trPr>
        <w:tc>
          <w:tcPr>
            <w:tcW w:w="1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3" w:hanging="0"/>
              <w:jc w:val="center"/>
              <w:rPr/>
            </w:pPr>
            <w:r>
              <w:rPr/>
              <w:t>2000</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t>117 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pPr>
            <w:r>
              <w:rPr/>
              <w:t>61,91</w:t>
            </w:r>
          </w:p>
        </w:tc>
      </w:tr>
    </w:tbl>
    <w:p>
      <w:pPr>
        <w:pStyle w:val="Header"/>
        <w:tabs>
          <w:tab w:val="clear" w:pos="4536"/>
          <w:tab w:val="clear" w:pos="9072"/>
        </w:tabs>
        <w:rPr/>
      </w:pPr>
      <w:r>
        <w:rPr/>
      </w:r>
    </w:p>
    <w:p>
      <w:pPr>
        <w:pStyle w:val="Header"/>
        <w:tabs>
          <w:tab w:val="clear" w:pos="4536"/>
          <w:tab w:val="clear" w:pos="9072"/>
        </w:tabs>
        <w:rPr/>
      </w:pPr>
      <w:r>
        <w:rPr/>
        <w:t>Přes klesající výrobu melasy se výroba lihu v ČR udržuje zhruba na 60 000 m</w:t>
      </w:r>
      <w:r>
        <w:rPr>
          <w:vertAlign w:val="superscript"/>
        </w:rPr>
        <w:t>3</w:t>
      </w:r>
      <w:r>
        <w:rPr/>
        <w:t xml:space="preserve"> absolutního alkoholu (m</w:t>
      </w:r>
      <w:r>
        <w:rPr>
          <w:vertAlign w:val="superscript"/>
        </w:rPr>
        <w:t>3</w:t>
      </w:r>
      <w:r>
        <w:rPr/>
        <w:t>a). Množství melasy, vyrobené v ČR v roce 2000, stěží pokryje výrobu 36 000 m</w:t>
      </w:r>
      <w:r>
        <w:rPr>
          <w:vertAlign w:val="superscript"/>
        </w:rPr>
        <w:t>3</w:t>
      </w:r>
      <w:r>
        <w:rPr/>
        <w:t>a, a to pomineme-li výrobu droždí a kyseliny citrónové. Jestliže melasy není dostatek pro uspokojení dosavadní poptávky po lihu, na její využití pro výrobu palivového lihu nelze pomýšlet. Chybějící melasa se dováží ze zahraničí, zatímco naše pole přicházejí o cukrovku.</w:t>
      </w:r>
    </w:p>
    <w:p>
      <w:pPr>
        <w:pStyle w:val="Header"/>
        <w:tabs>
          <w:tab w:val="clear" w:pos="4536"/>
          <w:tab w:val="clear" w:pos="9072"/>
        </w:tabs>
        <w:rPr/>
      </w:pPr>
      <w:r>
        <w:rPr/>
        <w:t xml:space="preserve">Daleko závažnějším důvodem, který brání využití melasy k produkci palivového lihu, je nepřípustnost ovlivnění objemu vyráběného cukru. Řepa, nakoupená cukrovarem k přepracování na lihovarnickou surovinu (v našem modelu to je 1050 t/d ř.), ho musí opustit dříve než formou bílého cukru a melasy. </w:t>
      </w:r>
    </w:p>
    <w:p>
      <w:pPr>
        <w:pStyle w:val="Header"/>
        <w:tabs>
          <w:tab w:val="clear" w:pos="4536"/>
          <w:tab w:val="clear" w:pos="9072"/>
        </w:tabs>
        <w:rPr/>
      </w:pPr>
      <w:r>
        <w:rPr/>
        <w:t>Odborníci odhadují uplatnění palivového lihu v ČR na 90 000 m</w:t>
      </w:r>
      <w:r>
        <w:rPr>
          <w:vertAlign w:val="superscript"/>
        </w:rPr>
        <w:t>3</w:t>
      </w:r>
      <w:r>
        <w:rPr/>
        <w:t>a ročně, výhledově dokonce na 200 000 m</w:t>
      </w:r>
      <w:r>
        <w:rPr>
          <w:vertAlign w:val="superscript"/>
        </w:rPr>
        <w:t>3</w:t>
      </w:r>
      <w:r>
        <w:rPr/>
        <w:t>a. Kromě cukrovky je možno v tak velkém měřítku využít pouze obilí, se kterým se pro nedostatek melasy i jiných cukrovarnických materiálů zatím počítá téměř výhradně. Výroba lihu z obilí u nás dosud není velkokapacitně zavedena, výstavba obilných lihovarů zatím vázne na dlouhodobých státních garancích. Eminentním zájmem cukrovarníků i pěstitelů cukrovky je tedy urychleně nabídnout stávajícím lihovarům vedle melasy další zkvasitelnou sacharózu.</w:t>
      </w:r>
    </w:p>
    <w:p>
      <w:pPr>
        <w:pStyle w:val="Header"/>
        <w:tabs>
          <w:tab w:val="clear" w:pos="4536"/>
          <w:tab w:val="clear" w:pos="9072"/>
        </w:tabs>
        <w:rPr/>
      </w:pPr>
      <w:r>
        <w:rPr/>
      </w:r>
    </w:p>
    <w:p>
      <w:pPr>
        <w:pStyle w:val="TextBody"/>
        <w:rPr/>
      </w:pPr>
      <w:r>
        <w:rPr/>
        <w:t xml:space="preserve">2. Využití sirobu B </w:t>
      </w:r>
    </w:p>
    <w:p>
      <w:pPr>
        <w:pStyle w:val="Normal"/>
        <w:rPr/>
      </w:pPr>
      <w:r>
        <w:rPr/>
        <w:t>O využití černého sirobu k výrobě lihu nikdy nepanovaly žádné obavy, dokonce se k těmto účelům dříve příležitostně používal (sedmdesátá léta). Na tuto tradici navázalo několik závodů, které v kampani 2000/01 při dovářce prodaly černý sirob jako lihovarnickou surovinu.</w:t>
      </w:r>
    </w:p>
    <w:p>
      <w:pPr>
        <w:pStyle w:val="Normal"/>
        <w:rPr/>
      </w:pPr>
      <w:r>
        <w:rPr/>
        <w:t>Složení i skladovatelnost sirobu B jsou s melasou srovnatelné, čistota a obsah cukru je vyšší (polarizace melasy je podle pětiletého průměru 52,2 %, sirobu B 62,0 % a jeho průměrná čistota je 77,5 %). Díky nižšímu obsahu necukrů v sirobu B lze u něj očekávat poněkud rychlejší fermentaci a vyšší výtěžnosti lihu, tento předpoklad však zatím nebyl provozně ověřen.</w:t>
      </w:r>
    </w:p>
    <w:p>
      <w:pPr>
        <w:pStyle w:val="Normal"/>
        <w:rPr/>
      </w:pPr>
      <w:r>
        <w:rPr/>
        <w:t xml:space="preserve">Sirob B byl v rámci výzkumu podroben obvyklé kvasné zkoušce, a pak bez problémů používán na doslazování surové šťávy při provozním pokusu v lihovaru Kojetín, viz. bod 4. </w:t>
      </w:r>
    </w:p>
    <w:p>
      <w:pPr>
        <w:pStyle w:val="Normal"/>
        <w:rPr/>
      </w:pPr>
      <w:r>
        <w:rPr/>
        <w:t xml:space="preserve">Nejen následkem nedostatku melasy je pochopitelná ochota lihovarů nakupovat sirob B, a jistě by nebyl problém uplatnit ho na lihovarnickém trhu větší množství. Zbývá jen vzájemná dohoda o jeho ceně. </w:t>
      </w:r>
    </w:p>
    <w:p>
      <w:pPr>
        <w:pStyle w:val="Normal"/>
        <w:rPr/>
      </w:pPr>
      <w:r>
        <w:rPr/>
        <w:t>První část tohoto článku ukazuje, že palivový líh ze sirobu B je ze všech tří technologických variant nejlevnější. Důvodem je relativně nejnižší hodnota sirobu B pro cukrovar, neboť vaření zadin je kvůli vysokému obsahu necukrů nejzdlouhavější, a cukr, získaný z těchto varů, má z krystalických produktů nejhorší parametry.</w:t>
      </w:r>
    </w:p>
    <w:p>
      <w:pPr>
        <w:pStyle w:val="Normal"/>
        <w:rPr/>
      </w:pPr>
      <w:r>
        <w:rPr/>
        <w:t>Zajímavý je strategický pohled na lihovarnické využití sirobu B. V roce 2000 se v ČR zpracovalo  2 860 000 t cukrovky, ze které se vyrobilo 444 000 t cukru (100 Rd) a 117 000 t melasy. Kdyby všechny cukrovary zrušily zadinovou práci a končily výrobu sirobem B, na lihovarnickém trhu se náhradou za 61 000 t cukru v melase objeví téměř 142 000 t cukru v sirobu B. Z něj lze vyrobit přes 85 000 m</w:t>
      </w:r>
      <w:r>
        <w:rPr>
          <w:vertAlign w:val="superscript"/>
        </w:rPr>
        <w:t>3</w:t>
      </w:r>
      <w:r>
        <w:rPr/>
        <w:t>a (nepočítáme-li s vyšší výtěžností), který by pokryl dosavadní spotřebu lihu, a navíc by poskytl 25 000 m</w:t>
      </w:r>
      <w:r>
        <w:rPr>
          <w:vertAlign w:val="superscript"/>
        </w:rPr>
        <w:t>3</w:t>
      </w:r>
      <w:r>
        <w:rPr/>
        <w:t>a pro využití do paliv. Zbytek poptávky po palivovém lihu (tedy přibližně 65 000 m</w:t>
      </w:r>
      <w:r>
        <w:rPr>
          <w:vertAlign w:val="superscript"/>
        </w:rPr>
        <w:t>3</w:t>
      </w:r>
      <w:r>
        <w:rPr/>
        <w:t>a/r) by pokryla produkce z obilí. Českomoravské cukrovarnictví a řepařství by si tak zajistilo podíl na nově vznikajícím trhu s palivovým lihem.</w:t>
      </w:r>
    </w:p>
    <w:p>
      <w:pPr>
        <w:pStyle w:val="Normal"/>
        <w:rPr/>
      </w:pPr>
      <w:r>
        <w:rPr/>
      </w:r>
    </w:p>
    <w:p>
      <w:pPr>
        <w:pStyle w:val="TextBody"/>
        <w:rPr/>
      </w:pPr>
      <w:r>
        <w:rPr/>
        <w:t xml:space="preserve">3. Využití těžké šťávy </w:t>
      </w:r>
    </w:p>
    <w:p>
      <w:pPr>
        <w:pStyle w:val="Normal"/>
        <w:rPr/>
      </w:pPr>
      <w:r>
        <w:rPr/>
        <w:t xml:space="preserve">Rovněž při použití těžké šťávy v lihovarnictví se nepředpokládaly žádné problémy. Obsah cukru v těžké šťávě se pohybuje kolem 61 g/100 g, takže je možné ji jakkoliv ředit i používat koncentrovanou, a při obsahu sušiny nad 65 % ji lze i dobře skladovat. Její čistota (92 % a více) zaručuje dobrou separovatelnost kvasinek z prokvašené zápary, a v důsledku nízké viskozity i dobrou manipulovatelnost se záparou (použití odstředivých čerpadel namísto zubových, menší zanášení potrubí apod.). </w:t>
      </w:r>
    </w:p>
    <w:p>
      <w:pPr>
        <w:pStyle w:val="Normal"/>
        <w:rPr/>
      </w:pPr>
      <w:r>
        <w:rPr/>
        <w:t xml:space="preserve">Jedinou otázkou zůstávalo, zda těžká šťáva nebude postrádat některé pro výživu kvasinek důležité látky, a zda postačí standardní doživování dusíkem a fosforem jako při fermentaci melasy. </w:t>
      </w:r>
    </w:p>
    <w:p>
      <w:pPr>
        <w:pStyle w:val="Normal"/>
        <w:rPr/>
      </w:pPr>
      <w:r>
        <w:rPr/>
        <w:t xml:space="preserve">Po úspěšných kvasných zkouškách se přistoupilo k provoznímu kvašení, které proběhlo v lihovaru Chrudim. Závod během zkoušek vůbec nezpracovával melasu a líh vyráběl pouze z těžké šťávy. Pozornost byla zaměřena na </w:t>
      </w:r>
      <w:r>
        <w:rPr>
          <w:b/>
          <w:i/>
          <w:u w:val="single"/>
        </w:rPr>
        <w:t>změny technologie kvasírny</w:t>
      </w:r>
      <w:r>
        <w:rPr/>
        <w:t xml:space="preserve"> a </w:t>
      </w:r>
      <w:r>
        <w:rPr>
          <w:b/>
          <w:i/>
          <w:u w:val="single"/>
        </w:rPr>
        <w:t>destilační stanice</w:t>
      </w:r>
      <w:r>
        <w:rPr/>
        <w:t xml:space="preserve">, a na </w:t>
      </w:r>
      <w:r>
        <w:rPr>
          <w:b/>
          <w:i/>
          <w:u w:val="single"/>
        </w:rPr>
        <w:t>charakter výpalků</w:t>
      </w:r>
      <w:r>
        <w:rPr/>
        <w:t xml:space="preserve">. </w:t>
      </w:r>
    </w:p>
    <w:p>
      <w:pPr>
        <w:pStyle w:val="Normal"/>
        <w:rPr/>
      </w:pPr>
      <w:r>
        <w:rPr/>
        <w:t xml:space="preserve">Díky lepším vlastnostem těžké šťávy oproti melase došlo ke zkrácení doby fermentace cca o 20 %, o 30 % se snížila spotřeba odpěňovacího oleje a o 30 % spotřeba kyseliny sírové, používané na přípravu lázně k promývání kvasinek. Obavy z nedostatku životně  důležitých látek v těžké šťávě se nepotvrdily, přídavky dusíku a fosforu byly ponechány v původní výši. V kontinuální provozní výrobě nebylo možné přesně sledovat změnu výtěžnosti lihu, ale vzhledem k průběhu fermentací a v souladu s odbornou literaturou lze zvýšení výtěžnosti očekávat. </w:t>
      </w:r>
    </w:p>
    <w:p>
      <w:pPr>
        <w:pStyle w:val="Normal"/>
        <w:rPr/>
      </w:pPr>
      <w:r>
        <w:rPr/>
        <w:t xml:space="preserve"> </w:t>
      </w:r>
      <w:r>
        <w:rPr/>
        <w:t xml:space="preserve">Díky nízkému obsahu necukrů v těžké šťávě se snižuje zanášení destilačních kolon, a tím i potřeba sanitací asi o 30 %. Konečná sacharizace prokvašené zápary z těžké šťávy je nižší než 1 %, což přináší výrazně řidší výpalky. Tyto výpalky nelze na stávajícím zařízení zahustit na 40 až 60 % sušiny, jak to požaduje současný prodej výpalků jako hnojiva. Jejich likvidace je poslední nedořešenou otázkou zkvašování těžké šťávy. </w:t>
      </w:r>
    </w:p>
    <w:p>
      <w:pPr>
        <w:pStyle w:val="Header"/>
        <w:tabs>
          <w:tab w:val="clear" w:pos="4536"/>
          <w:tab w:val="clear" w:pos="9072"/>
        </w:tabs>
        <w:rPr/>
      </w:pPr>
      <w:r>
        <w:rPr/>
        <w:t xml:space="preserve">Všechny výhody, plynoucí z lepších vlastností těžké šťávy, snižují náklady na její zpracování, a umožnily by lihovarům nákup cukru v těžké šťávě asi o 30 % dráž, než cukru v melase. Cena tohoto cukru je ale ve skutečnosti daleko vyšší, neboť se odvíjí od ceny bílého cukru. Jeho krystalizace z těžké šťávy je totiž na rozdíl od sirobu B velmi efektivní. První část tohoto článku, která vychází při stanovení ceny pouze z nákladů na zkvasitelný cukr, shledává, že líh z těžké šťávy je dražší než líh ze surové šťávy i ze sirobu B. Tuto situaci, bohužel, nevyváží ani očekávané provozní úspory. </w:t>
      </w:r>
    </w:p>
    <w:p>
      <w:pPr>
        <w:pStyle w:val="Header"/>
        <w:tabs>
          <w:tab w:val="clear" w:pos="4536"/>
          <w:tab w:val="clear" w:pos="9072"/>
        </w:tabs>
        <w:rPr/>
      </w:pPr>
      <w:r>
        <w:rPr/>
        <w:t>Využití těžké šťávy v lihovarnictví může mít budoucnost jedině tehdy, když společenská poptávka po palivovém lihu stoupne vysoko nad předpokládaných 90 000 m</w:t>
      </w:r>
      <w:r>
        <w:rPr>
          <w:vertAlign w:val="superscript"/>
        </w:rPr>
        <w:t>3</w:t>
      </w:r>
      <w:r>
        <w:rPr/>
        <w:t>a/r, a zároveň všechen černý sirob už bude lihovarnicky zpracováván. Současně by se muselo i obilí, dávající z hektaru daleko nižší výnosy lihu než řepa (obilí 1,8 m</w:t>
      </w:r>
      <w:r>
        <w:rPr>
          <w:vertAlign w:val="superscript"/>
        </w:rPr>
        <w:t>3</w:t>
      </w:r>
      <w:r>
        <w:rPr/>
        <w:t>a/ha, cukrovka 4,5 m</w:t>
      </w:r>
      <w:r>
        <w:rPr>
          <w:vertAlign w:val="superscript"/>
        </w:rPr>
        <w:t>3</w:t>
      </w:r>
      <w:r>
        <w:rPr/>
        <w:t>a/ha), blížit ke svým mezním pěstebním plochám. Pak by nabyl na významu i fakt, že cukrovar o zpracovatelské kapacitě 7050 t/d cukrovky, který v kampani odvádí do lihovaru část těžké šťávy k přímému zpracovávání a pro pozdější zpracování odkládá BS, pokryje surovinou roční produkci lihovaru s kapacitou 100 m</w:t>
      </w:r>
      <w:r>
        <w:rPr>
          <w:vertAlign w:val="superscript"/>
        </w:rPr>
        <w:t>3</w:t>
      </w:r>
      <w:r>
        <w:rPr/>
        <w:t>a/d (viz. první část článku varianta B).</w:t>
      </w:r>
    </w:p>
    <w:p>
      <w:pPr>
        <w:pStyle w:val="Normal"/>
        <w:ind w:hanging="0"/>
        <w:rPr/>
      </w:pPr>
      <w:r>
        <w:rPr/>
      </w:r>
    </w:p>
    <w:p>
      <w:pPr>
        <w:pStyle w:val="TextBody"/>
        <w:rPr/>
      </w:pPr>
      <w:r>
        <w:rPr/>
        <w:t xml:space="preserve">4. Využití surové šťávy ve směsi se sirobem B </w:t>
      </w:r>
    </w:p>
    <w:p>
      <w:pPr>
        <w:pStyle w:val="Zkladntextodsazen3"/>
        <w:rPr/>
      </w:pPr>
      <w:r>
        <w:rPr/>
        <w:t>Pro cukrovar byla varianta odběru části surové šťávy vyhodnocena jako nejvýhodnější, z hlediska lihovaru je však poměrně problematická. Proto jí byla při pokusech věnována značná pozornost.</w:t>
      </w:r>
    </w:p>
    <w:p>
      <w:pPr>
        <w:pStyle w:val="Zkladntextodsazen3"/>
        <w:rPr/>
      </w:pPr>
      <w:r>
        <w:rPr/>
        <w:t>Surová šťáva, získaná přímo z extraktoru, je bez dalších úprav velmi nestabilní a mikrobiologicky živý materiál. Obsahuje mezofilní baktérie, kvasinky (řádově miliony buněk v mililitru) a plísně (řádově tisíce buněk v mililitru), dále řepné zdrtky (několik procent objemu), částečky zeminy a různé jiné nečistoty, tvořící jemný kal. Tyto vlastnosti vyvolávají obavy z možné aglutinace kvasinek, která by komplikovala separaci kvasinek ze zápary, ale především vlastní fermentaci.</w:t>
      </w:r>
    </w:p>
    <w:p>
      <w:pPr>
        <w:pStyle w:val="Zkladntextodsazen3"/>
        <w:rPr/>
      </w:pPr>
      <w:r>
        <w:rPr/>
        <w:t>V rámci výzkumu bylo zvoleno několik sérií fermentačních pokusů surové šťávy v různých objemech s několikanásobnou recyklací kvasinek. Pro stabilně nižší obsah cukru v surové šťávě (asi 14 g/100 g), bylo třeba používat na doslazení zápary koncentrovanější materiál. Při laboratorních a poloprovozních fermentacích se pro lepší manipulaci používala těžká šťáva, sirob B byl použit při provozních zkouškách, viz bod D.</w:t>
      </w:r>
    </w:p>
    <w:p>
      <w:pPr>
        <w:pStyle w:val="Zkladntextodsazen3"/>
        <w:spacing w:before="120" w:after="0"/>
        <w:rPr/>
      </w:pPr>
      <w:r>
        <w:rPr>
          <w:b/>
          <w:i/>
        </w:rPr>
        <w:t xml:space="preserve">A) </w:t>
      </w:r>
      <w:r>
        <w:rPr/>
        <w:t xml:space="preserve">Jako první se </w:t>
      </w:r>
      <w:r>
        <w:rPr>
          <w:b/>
          <w:i/>
          <w:u w:val="single"/>
        </w:rPr>
        <w:t>laboratorně</w:t>
      </w:r>
      <w:r>
        <w:rPr/>
        <w:t xml:space="preserve"> odzkoušela opakovaná fermentace </w:t>
      </w:r>
      <w:r>
        <w:rPr>
          <w:b/>
          <w:i/>
          <w:u w:val="single"/>
        </w:rPr>
        <w:t>500 ml</w:t>
      </w:r>
      <w:r>
        <w:rPr/>
        <w:t xml:space="preserve"> zápary ze surové šťávy doslazené těžkou šťávou. Byl zvolen postup jednorázového kvašení bez dolévání média, kvasinky se ze zápary oddělovaly kyvetovou laboratorní odstředivkou a byly použity celkem 10x. </w:t>
      </w:r>
    </w:p>
    <w:p>
      <w:pPr>
        <w:pStyle w:val="Zkladntextodsazen3"/>
        <w:rPr/>
      </w:pPr>
      <w:r>
        <w:rPr/>
        <w:t>Kvašení probíhalo bez obtíží a bylo dosaženo průměrné objemové výtěžnosti přeměny cukru na líh 58,85 %, což je 86,8 % teoretické výtěžnosti (teoretická, tedy maximální možná ale v reálu nedosažitelná výtěžnost, je 67,77 %).</w:t>
      </w:r>
    </w:p>
    <w:p>
      <w:pPr>
        <w:pStyle w:val="Zkladntextodsazen3"/>
        <w:spacing w:before="120" w:after="0"/>
        <w:rPr/>
      </w:pPr>
      <w:r>
        <w:rPr>
          <w:b/>
          <w:i/>
        </w:rPr>
        <w:t xml:space="preserve">B) </w:t>
      </w:r>
      <w:r>
        <w:rPr/>
        <w:t xml:space="preserve">Dále proběhla série fermentací v pokusném </w:t>
      </w:r>
      <w:r>
        <w:rPr>
          <w:b/>
          <w:i/>
          <w:u w:val="single"/>
        </w:rPr>
        <w:t>fermentoru v objemu 45 l</w:t>
      </w:r>
      <w:r>
        <w:rPr/>
        <w:t xml:space="preserve">. Celý objem zápary byl rozdělen na tři díly – nejprve se zakvasilo 20 l surové šťávy, po 4 hodinách se přidalo 12 l směsi surové šťávy a těžké šťávy, a po dalších 3 hodinách se zbytek směsi dolil. Kvasinky byly separovány v bubnové odstředivce Sharples, používané běžně pro separaci baktérií. Toto zařízení oddělilo spolu s kvasinkami i jemný kal a pevný podíl zahustilo do podoby tuhé pasty, zatímco odtékající zápara byla téměř čirá. Kvašení bylo zopakováno 10x, opět bez zásadních problémů.  Docházelo však k postupnému hromadění kalu v kvasinkové suspenzi, díky kterému se rapidně zhoršovala výtěžnost. Při sedmém opakování už byl tento pokles velmi citelný a očekávalo se, že při vyšším počtu opakování by nahromaděný kal kvašení zcela zastavil. Bylo dosaženo průměrné výtěžnost lihu jen 51,9 %, tj. 76,6 % výtěžnosti teoretické. </w:t>
      </w:r>
    </w:p>
    <w:p>
      <w:pPr>
        <w:pStyle w:val="Zkladntextodsazen3"/>
        <w:rPr/>
      </w:pPr>
      <w:r>
        <w:rPr/>
        <w:t xml:space="preserve">Tyto pokusy ukázaly, že klíčovým krokem lihovarnického zpracování surové šťávy je separace kvasinek, tedy typ separačního zařízení a způsob separace, ovlivňující hromadění kalu. </w:t>
      </w:r>
    </w:p>
    <w:p>
      <w:pPr>
        <w:pStyle w:val="Zkladntextodsazen3"/>
        <w:spacing w:before="120" w:after="0"/>
        <w:rPr/>
      </w:pPr>
      <w:r>
        <w:rPr>
          <w:b/>
          <w:i/>
        </w:rPr>
        <w:t>C)</w:t>
      </w:r>
      <w:r>
        <w:rPr/>
        <w:t xml:space="preserve"> Ve snaze přiblížit separaci co nejvíce provozním podmínkám, byla pro další pokusy použita laboratorní talířová odstředivka Alfa Laval typ YEB 1334, která je věrnou zmenšeninou provozního zařízení </w:t>
      </w:r>
      <w:r>
        <w:rPr/>
        <w:t>(viz obr.</w:t>
      </w:r>
      <w:r>
        <w:rPr/>
        <w:t xml:space="preserve"> 1.). </w:t>
      </w:r>
    </w:p>
    <w:p>
      <w:pPr>
        <w:pStyle w:val="Zkladntextodsazen3"/>
        <w:spacing w:before="0" w:after="0"/>
        <w:ind w:left="0" w:firstLine="680"/>
        <w:rPr/>
      </w:pPr>
      <w:r>
        <w:rPr>
          <w:i/>
        </w:rPr>
        <w:t>Obr. 1.: Laboratorní odstředivka Alfa Laval typ YEB 1334, používaná při poloprovozních zkouškách</w:t>
      </w:r>
    </w:p>
    <w:p>
      <w:pPr>
        <w:pStyle w:val="Zkladntextodsazen3"/>
        <w:spacing w:before="0" w:after="0"/>
        <w:ind w:left="0" w:firstLine="680"/>
        <w:rPr/>
      </w:pPr>
      <w:r>
        <w:rPr>
          <w:b/>
          <w:i/>
          <w:u w:val="single"/>
        </w:rPr>
        <w:t>Poloprovozní pokusy</w:t>
      </w:r>
      <w:r>
        <w:rPr/>
        <w:t xml:space="preserve"> probíhaly v lihovaru Kojetín, kde byla fermentace vedena v jedné z nádob propagační stanice, opatřené teploměrem, přívodem vzduchu a páry a vnějším chlazením (</w:t>
      </w:r>
      <w:r>
        <w:rPr/>
        <w:t>viz. obr.</w:t>
      </w:r>
      <w:r>
        <w:rPr/>
        <w:t xml:space="preserve"> 2.). Propagační stanice v lihovaru slouží k rozmnožení kvasinek z laboratorních objemů (řádově litry suspenze kvasinek) do provozních měřítek (desítky hektolitrů). Objem zápary byl tentokrát </w:t>
      </w:r>
      <w:r>
        <w:rPr>
          <w:b/>
          <w:i/>
          <w:u w:val="single"/>
        </w:rPr>
        <w:t>200 l</w:t>
      </w:r>
      <w:r>
        <w:rPr/>
        <w:t xml:space="preserve">, surová šťáva se stejně jako v předešlých případech doslazovala těžkou šťávou a fermentace se opakovala 10x. Pro fermentaci byl zvolen postup s jednorázovým doléváním směsi těžké a surové šťávy cca za 3 hodiny po začátku kvašení. Fermentace vesměs probíhaly velmi dobře a dávaly nadprůměrné výsledky (obj. výtěžnost 62,3 %, tj. 91,9 % teoretické výtěžnosti). </w:t>
      </w:r>
    </w:p>
    <w:p>
      <w:pPr>
        <w:pStyle w:val="Zkladntextodsazen3"/>
        <w:ind w:left="0" w:firstLine="680"/>
        <w:rPr/>
      </w:pPr>
      <w:r>
        <w:rPr>
          <w:i/>
        </w:rPr>
        <w:t>Obr. 2.: Propagační nádoba o objemu 350 l, ve které probíhaly pokusné fermentace</w:t>
      </w:r>
    </w:p>
    <w:p>
      <w:pPr>
        <w:pStyle w:val="Header"/>
        <w:tabs>
          <w:tab w:val="clear" w:pos="4536"/>
          <w:tab w:val="clear" w:pos="9072"/>
        </w:tabs>
        <w:ind w:left="0" w:firstLine="680"/>
        <w:rPr/>
      </w:pPr>
      <w:r>
        <w:rPr/>
        <w:t xml:space="preserve">Veškerá pozornost zkoušek byla věnována optimalizaci vzájemného poměru nátoku na odstředivku a světlosti trysek tak, aby se v ideálním případě získalo 9 l suspenze kvasinek o 15% sacharizaci. Tento cíl se nedařil, a proto byl nakonec přijat kompromis získání 30 l suspenze o sacharizaci 6 %. Práce s kvasničným mlékem těchto parametrů by v provozu nebyla ideální, ale pro vyzkoušení recyklace kvasinek bylo toto řešení přijatelné. Podíl kalu ve vlhké sušině kvasničného mléka byl 10 % a opakováním se nezvyšoval, podíl kalu v záparách před separací kolísal od 20 do 40 % a rovněž se nezvyšoval. </w:t>
      </w:r>
    </w:p>
    <w:p>
      <w:pPr>
        <w:pStyle w:val="Header"/>
        <w:tabs>
          <w:tab w:val="clear" w:pos="4536"/>
          <w:tab w:val="clear" w:pos="9072"/>
        </w:tabs>
        <w:spacing w:before="120" w:after="0"/>
        <w:rPr/>
      </w:pPr>
      <w:r>
        <w:rPr>
          <w:b/>
          <w:i/>
        </w:rPr>
        <w:t>D)</w:t>
      </w:r>
      <w:r>
        <w:rPr/>
        <w:t xml:space="preserve"> Vzhledem k dobrým výsledkům fermentace se řešitelé spolu s vedením lihovaru rozhodli uskutečnit </w:t>
      </w:r>
      <w:r>
        <w:rPr>
          <w:b/>
          <w:i/>
          <w:u w:val="single"/>
        </w:rPr>
        <w:t>zkoušky provozní</w:t>
      </w:r>
      <w:r>
        <w:rPr/>
        <w:t>. Úkolem bylo potvrdit dobrou zkvasitelnost surové šťávy v provozních podmínkách, a to se srovnatelnou nebo lepší výtěžností lihu z cukru než u melasy, a odzkoušet opakovanou provozní separaci kvasinek bez hromadění kalu v kvasničném mléce a bez klesající aktivity kvasinkové kultury.</w:t>
      </w:r>
    </w:p>
    <w:p>
      <w:pPr>
        <w:pStyle w:val="Header"/>
        <w:tabs>
          <w:tab w:val="clear" w:pos="4536"/>
          <w:tab w:val="clear" w:pos="9072"/>
        </w:tabs>
        <w:rPr/>
      </w:pPr>
      <w:r>
        <w:rPr/>
        <w:t xml:space="preserve">K těmto zkouškám byla vyčleněna jedna provozní káď se samostatným přívodem kvasného substrátu, kde postupně proběhlo osm fermentací, z toho sedm </w:t>
      </w:r>
      <w:r>
        <w:rPr>
          <w:b/>
          <w:i/>
          <w:u w:val="single"/>
        </w:rPr>
        <w:t>s objemem zápary 40 m</w:t>
      </w:r>
      <w:r>
        <w:rPr>
          <w:b/>
          <w:i/>
          <w:u w:val="single"/>
          <w:vertAlign w:val="superscript"/>
        </w:rPr>
        <w:t>3</w:t>
      </w:r>
      <w:r>
        <w:rPr>
          <w:b/>
          <w:i/>
          <w:u w:val="single"/>
        </w:rPr>
        <w:t xml:space="preserve"> a</w:t>
      </w:r>
      <w:r>
        <w:rPr/>
        <w:t xml:space="preserve"> jedna s objemem </w:t>
      </w:r>
      <w:r>
        <w:rPr>
          <w:b/>
          <w:i/>
          <w:u w:val="single"/>
        </w:rPr>
        <w:t>67 m</w:t>
      </w:r>
      <w:r>
        <w:rPr>
          <w:b/>
          <w:i/>
          <w:u w:val="single"/>
          <w:vertAlign w:val="superscript"/>
        </w:rPr>
        <w:t>3</w:t>
      </w:r>
      <w:r>
        <w:rPr/>
        <w:t>. Pro doslazování zápary byl tentokrát v souladu s případnou budoucí výrobou použit sirob B.</w:t>
      </w:r>
    </w:p>
    <w:p>
      <w:pPr>
        <w:pStyle w:val="Header"/>
        <w:tabs>
          <w:tab w:val="clear" w:pos="4536"/>
          <w:tab w:val="clear" w:pos="9072"/>
        </w:tabs>
        <w:rPr/>
      </w:pPr>
      <w:r>
        <w:rPr/>
        <w:t>Po sestavení technologického postupu plnění kádě a jejího prokvášení se ukázalo, že pro nezbytný přídavek vody a kvasničného mléka může zápara obsahovat jen 58 % cukru ze surové šťávy, a zbylých 42 % cukru je třeba dodat sirobem B. Tato skutečnost nás nutí přehodnotit variantu A modelu cukrovaru, a odběr plánovaného množství surové šťávy snížit z původně uvažovaných 900 t/d na 700 t/d (viz první část článku).</w:t>
      </w:r>
    </w:p>
    <w:p>
      <w:pPr>
        <w:pStyle w:val="Header"/>
        <w:tabs>
          <w:tab w:val="clear" w:pos="4536"/>
          <w:tab w:val="clear" w:pos="9072"/>
        </w:tabs>
        <w:rPr/>
      </w:pPr>
      <w:r>
        <w:rPr/>
        <w:t xml:space="preserve"> </w:t>
      </w:r>
    </w:p>
    <w:p>
      <w:pPr>
        <w:pStyle w:val="Heading1"/>
        <w:rPr>
          <w:i w:val="false"/>
          <w:i w:val="false"/>
          <w:u w:val="none"/>
        </w:rPr>
      </w:pPr>
      <w:r>
        <w:rPr>
          <w:i w:val="false"/>
          <w:u w:val="none"/>
        </w:rPr>
        <w:t>P r ů b ě h   f e r m e n t a c e</w:t>
      </w:r>
    </w:p>
    <w:p>
      <w:pPr>
        <w:pStyle w:val="Normal"/>
        <w:rPr/>
      </w:pPr>
      <w:r>
        <w:rPr/>
        <w:t xml:space="preserve">Jak již bylo řečeno, surová šťáva je velmi nestabilní a mikrobiologicky znečištěný materiál, což má při jeho provozním zpracování neblahý význam. Zatímco v cukrovaru odchází surová šťáva na epurační stanici, kde je vystavena působení vysokých teplot a extrémních hodnot pH, v lihovaru ji čeká pouze zahřátí na cca 30 </w:t>
      </w:r>
      <w:r>
        <w:rPr>
          <w:vertAlign w:val="superscript"/>
        </w:rPr>
        <w:t>o</w:t>
      </w:r>
      <w:r>
        <w:rPr/>
        <w:t>C a úprava pH na 4,2. Proto byla během fermentace úzkostlivě sledována mikrobiologická čistota zápary a získávaného kvasničného mléka. Zde je třeba zdůraznit, že surová šťáva pro fermentaci nesmí být starší několika hodin, jinak se začíná rychle kazit.</w:t>
      </w:r>
    </w:p>
    <w:p>
      <w:pPr>
        <w:pStyle w:val="Normal"/>
        <w:rPr/>
      </w:pPr>
      <w:r>
        <w:rPr/>
        <w:t xml:space="preserve">Pokusy ukazují, že pokud má zápara pro lihové kvašení příznivé podmínky (pH, teplota, optimální koncentrace cukru a ostatních živin, nepřítomnost kyslíku), provozní kultura téměř okamžitě převládne nad ostatní mikroflórou, a fermentace probíhá bez obtíží. Tak tomu bylo v sedmi z osmi případů pokusných kvašení. Na začátku celé série zkoušek, kdy ještě nebyl ověřen optimální pracovní postup kvašení, byly kvasinky v jednom případě vystaveny extrémním podmínkám a rozběh kvasného procesu se zpomalil. To způsobilo přemnožení kontaminující mikroflóry, brzdící rozvoj a činnost provozní kultury kvasinek, takže kvasný proces už do konce fermentace nedosáhl potřebné intenzity. Díky tomu trvalo kvašení mnohem déle, výtěžnost lihu se zhoršila (86 % teoretické výtěžnosti), zápara špatně prokvasila (zbytkové cukry 2,3 g/100 ml) a kvasinky se nedaly znovu použít (vysoká kontaminace kvasničného mléka). Kromě optimálních podmínek při vlastním kvašení se doporučuje nenechávat prokvašenou záparu před separací dlouho stát,  neboť hrozí nebezpečí poškození kvasinkových buněk. </w:t>
      </w:r>
    </w:p>
    <w:p>
      <w:pPr>
        <w:pStyle w:val="Normal"/>
        <w:rPr/>
      </w:pPr>
      <w:r>
        <w:rPr/>
        <w:t>Při plynulém kvasném procesu stačila k udržení mikrobiální čistoty provozní kultury běžná preparace (promývání kvasinek kyselou lázní) s hodnotou pH kolem 2,2. Zde je třeba poznamenat, že surová šťáva neobsahuje složité soli a vysokomolekulární sloučeniny jako melasa, takže postrádá její pufrovací schopnost. Pro docílení potřebného pH preparační lázně byly dávky kyseliny sníženy asi o 40 %, a to přes to, že zápara obsahovala i černý sirob. Při fermentaci zápary ze surové šťávy docházelo k vyššímu pěnění, takže se asi o 10 % zvýšila spotřeba odpěňovacího oleje.</w:t>
      </w:r>
    </w:p>
    <w:p>
      <w:pPr>
        <w:pStyle w:val="Zkladntextodsazen3"/>
        <w:rPr/>
      </w:pPr>
      <w:r>
        <w:rPr/>
        <w:t>Vysoká koncentrace nežádoucích mikroorganismů v surové šťávě bude vyžadovat v případě jejího provozního využití důslednou sanitaci všech potrubí, kádí a souvisejících zařízení, přísné dodržování technologie fermentace a úzkostlivou eliminaci všech zdržení a výpadků kvasírny. Při dodržení těchto podmínek lze fermentaci surové šťávy označit jako velmi slibnou. Provozní pokus v lihovaru Kojetín nejenže potvrdil předešlá očekávání, ale jeho výsledky dokonce předčily výsledky kvašení tradičních melasových zápar. Během pokusu bylo dosaženo průměrné objemové výtěžnosti lihu 64,7 %, což je 95 % teoretické výtěžnosti, koncentrace zbytkových cukrů se pohybovala kolem 0,17 g/100 ml a celková doba kvašení jedné dávky nepřesáhla 20 hodin.</w:t>
      </w:r>
    </w:p>
    <w:p>
      <w:pPr>
        <w:pStyle w:val="Zkladntextodsazen3"/>
        <w:rPr/>
      </w:pPr>
      <w:r>
        <w:rPr/>
        <w:t xml:space="preserve">Lze vyslovit předpoklad, že při precizním vedení fermentace je surová šťáva lepším kvasným substrátem než melasa, a jejím používáním by bylo možné docílit provozních úspor. Díky tomu, že surová šťáva neprochází tepelnou úpravou (teploty do 80 </w:t>
      </w:r>
      <w:r>
        <w:rPr>
          <w:vertAlign w:val="superscript"/>
        </w:rPr>
        <w:t>o</w:t>
      </w:r>
      <w:r>
        <w:rPr/>
        <w:t>C), jsou v ní zachovány biologicky aktivní látky jako některé vitamíny a enzymy. Zároveň surová šťáva neobsahuje soli, zvyšující osmotický tlak, a vysokomolekulární sloučeniny, vzniklé během výroby cukru a nahromaděné v melase. Proto je pro kvasinky (a bohužel nejen pro ně) velmi vhodným živným prostředím.</w:t>
      </w:r>
    </w:p>
    <w:p>
      <w:pPr>
        <w:pStyle w:val="Zkladntextodsazen3"/>
        <w:rPr/>
      </w:pPr>
      <w:r>
        <w:rPr/>
      </w:r>
    </w:p>
    <w:p>
      <w:pPr>
        <w:pStyle w:val="Heading3"/>
        <w:rPr>
          <w:i w:val="false"/>
          <w:i w:val="false"/>
        </w:rPr>
      </w:pPr>
      <w:r>
        <w:rPr>
          <w:i w:val="false"/>
        </w:rPr>
        <w:t>N á v a z n é   p r o c e s y</w:t>
      </w:r>
    </w:p>
    <w:p>
      <w:pPr>
        <w:pStyle w:val="Normal"/>
        <w:rPr/>
      </w:pPr>
      <w:r>
        <w:rPr/>
        <w:t xml:space="preserve">Šťávní zápara byla po prokvašení vedena na separaci kvasinek (provozní odstředivka Alfa Laval se standardním osazením trysek), získané kvasničné mléko podstoupilo promytí v kyselé lázni a bylo znovu použito ke kvašení. Zápara putovala do sběrné nádrže o objemu několika kvasných kádí, kde se před odchodem na destilaci samovolně mísila se záparou melasovou. </w:t>
      </w:r>
    </w:p>
    <w:p>
      <w:pPr>
        <w:pStyle w:val="Normal"/>
        <w:rPr/>
      </w:pPr>
      <w:r>
        <w:rPr/>
        <w:t xml:space="preserve">Při odběru v cukrovaru byla surová šťáva čištěna na spádovém sítě s velikostí otvorů 1 mm, a ještě jednou při přejímce v lihovaru sítem s velikostí otvorů 0,8 mm. Toto dvojí čištění bylo dostatečné pro odstranění řepné drtě i jiných mechanických nečistot, takže další manipulace se šťávou probíhala bez problémů. Neucpávala se ani hustá síta před odstředivkou. </w:t>
      </w:r>
    </w:p>
    <w:p>
      <w:pPr>
        <w:pStyle w:val="Zkladntextodsazen3"/>
        <w:rPr/>
      </w:pPr>
      <w:r>
        <w:rPr/>
        <w:t xml:space="preserve">Obavy ze separace kvasinek se nepotvrdily a nebylo potvrzeno ani hromadění kalu v zápaře. Při opakovaném vracení kvasinek kolísal podíl kalu ve vlhké sušině kvasničného mléka mezi 3 a 8 %, ale postupně nenarůstal. Jsme si vědomi toho, že počet opakovaných fermentací je příliš nízký, a pro formulování závěrů by bylo zapotřebí kvasinky recyklovat alespoň čtrnáct dní. To ale naráží na technické a investiční problémy budování dopravních cest pro transport šťávy mezi cukrovarem a lihovarem, což přesahuje finanční možnosti výzkumu a je v této fázi víceméně věcí výrobců. </w:t>
      </w:r>
    </w:p>
    <w:p>
      <w:pPr>
        <w:pStyle w:val="Zkladntextodsazen3"/>
        <w:rPr/>
      </w:pPr>
      <w:r>
        <w:rPr/>
        <w:t>Zápara po odstředění kvasinek odcházela do společné sběrné nádrže, takže nebylo možné získat čistý provozní destilát a výpalky ze šťávní zápary – vždy šlo jen o menšinovou směs s melasovou záparou. I tak bylo ale možné vysledovat určité změny, ukazující na budoucí vlastnosti těchto produktů. Spektrum těkavých látek ve šťávní zápaře se od melasové poněkud odlišuje, ale podle vyjádření pracovníků lihovaru je to pouze otázka aktuální úpravy chodu destilační stanice.</w:t>
      </w:r>
    </w:p>
    <w:p>
      <w:pPr>
        <w:pStyle w:val="Normal"/>
        <w:rPr/>
      </w:pPr>
      <w:r>
        <w:rPr/>
        <w:t xml:space="preserve">Už dnes je ale jasné, že úpravu technologie si vyžádá především změněný charakter výpalků. Stejně jako u výpalků z těžké šťávy (viz. bod 3.) mají i tyto výpalky několikanásobně nižší sušinu než dosavadní výpalky melasové. Vyplývá to mimo jiné z rozborů laboratorně připravených výpalků, kde obsah sušiny v melasových výpalcích byl 8,39 % hm., zatímco ve šťávních jen 2,51 % hm. (šťávními výpalky zde rozumíme výpalky zápary ze surové šťávy s přídavkem černého sirobu). Tomu odpovídá i fakt, že sacharizace prokvašené melasové zápary se pohybuje kolem 8 % a u šťávní klesá až na 2 %. Jedním z řešení likvidace výpalků je jejich vracení zpět do extraktoru cukrovaru, jak je to běžné ve Francii, evropské špičce ve výrobě palivového kvasného lihu. </w:t>
      </w:r>
    </w:p>
    <w:p>
      <w:pPr>
        <w:pStyle w:val="Normal"/>
        <w:rPr/>
      </w:pPr>
      <w:r>
        <w:rPr/>
        <w:t xml:space="preserve">Jak ukazuje první část tohoto článku, líh ze surové šťávy je díky vyšší ceně cukru v ní dražší než líh ze sirobu B, lze ale očekávat jeho zlevnění díky předpokládaným provozním úsporám. Cena cukru v surové šťávě je mnohem nižší než v těžké šťávě, ale její provozní fermentace je mnohem komplikovanější. Výroba lihu ze surové šťávy by navíc probíhala jen asi 80 dní v roce (délka kampaně cukrovaru), protože šťávu nelze skladovat, a lihovar musí stát přímo u cukrovaru, aby výrobu neprodražovala doprava málo koncentrované surové šťávy. Tyto důvody spolu s poměrně širokou surovinovou základnou surovou šťávu pro výrobu palivového lihu zatím odsouvají za vzdálenější časový horizont. </w:t>
      </w:r>
    </w:p>
    <w:p>
      <w:pPr>
        <w:pStyle w:val="Normal"/>
        <w:rPr/>
      </w:pPr>
      <w:r>
        <w:rPr/>
      </w:r>
    </w:p>
    <w:p>
      <w:pPr>
        <w:pStyle w:val="Header"/>
        <w:tabs>
          <w:tab w:val="clear" w:pos="4536"/>
          <w:tab w:val="clear" w:pos="9072"/>
        </w:tabs>
        <w:rPr>
          <w:b/>
          <w:b/>
        </w:rPr>
      </w:pPr>
      <w:r>
        <w:rPr>
          <w:b/>
        </w:rPr>
        <w:t>Závěr</w:t>
      </w:r>
    </w:p>
    <w:p>
      <w:pPr>
        <w:pStyle w:val="Header"/>
        <w:tabs>
          <w:tab w:val="clear" w:pos="4536"/>
          <w:tab w:val="clear" w:pos="9072"/>
        </w:tabs>
        <w:rPr/>
      </w:pPr>
      <w:r>
        <w:rPr/>
        <w:t xml:space="preserve">Pro výrobu palivového lihu je možno prakticky okamžitě využít veškerý sirob B, který se v ČR vyrobí. Cílem tohoto opatření nemá být snížení výroby cukru, takže je třeba současně zvýšit výkup cukrovky. Při 17% polarizaci se jedná celkem o 460 000 t řepy, což při výnosu 40 t/ha představuje asi 11 500 ha, a 92 dní kampaně pro cukrovar se zpracovatelskou kapacitou 5 000 t/d ř. </w:t>
      </w:r>
    </w:p>
    <w:p>
      <w:pPr>
        <w:pStyle w:val="Header"/>
        <w:tabs>
          <w:tab w:val="clear" w:pos="4536"/>
          <w:tab w:val="clear" w:pos="9072"/>
        </w:tabs>
        <w:rPr/>
      </w:pPr>
      <w:r>
        <w:rPr/>
        <w:t>V případě dalšího zvýšení spotřeby palivového lihu je možné využít i těžkou šťávu, jejíž odkládání je rovněž technicky možné. Zpracování těžké šťávy lihovarem však naráží na relativně vysokou cenu cukru v ní.</w:t>
      </w:r>
    </w:p>
    <w:p>
      <w:pPr>
        <w:pStyle w:val="Header"/>
        <w:tabs>
          <w:tab w:val="clear" w:pos="4536"/>
          <w:tab w:val="clear" w:pos="9072"/>
        </w:tabs>
        <w:rPr/>
      </w:pPr>
      <w:r>
        <w:rPr/>
        <w:t>Pokud by došlo k náležité konsolidaci výroby palivového lihu, a společenská poptávka po něm by stále rostla, je možno uvažovat i o využití surové šťávy, neboť cena cukru v ní je podstatně nižší než v těžké šťávě.</w:t>
      </w:r>
    </w:p>
    <w:p>
      <w:pPr>
        <w:pStyle w:val="Header"/>
        <w:tabs>
          <w:tab w:val="clear" w:pos="4536"/>
          <w:tab w:val="clear" w:pos="9072"/>
        </w:tabs>
        <w:rPr/>
      </w:pPr>
      <w:r>
        <w:rPr/>
        <w:t>V článku popsaná série pokusů a zkoušek spolu s návaznými propočty řeší technickou stránku výroby palivového lihu ze sacharózy v České republice. Je zodpovězena většina otázek, týkajících se technologie a techniky, energetiky i ekonomiky této výroby. Pro ČR je to možnost, jak se přiblížit evropským normám spotřeby energie z obnovitelných zdrojů.</w:t>
      </w:r>
    </w:p>
    <w:p>
      <w:pPr>
        <w:pStyle w:val="Header"/>
        <w:tabs>
          <w:tab w:val="clear" w:pos="4536"/>
          <w:tab w:val="clear" w:pos="9072"/>
        </w:tabs>
        <w:rPr/>
      </w:pPr>
      <w:r>
        <w:rPr/>
        <w:t>Na závěr by autoři rádi poděkovali za spolupráci všem pracovištím, které se na řešení dané problematiky podílely. Je to Ústav kvasné chemie a biotechnologie VŠCHT Praha, Mikrobiologický ústav AV ČR a lihovary Chrudim a Kojetí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firstLine="396"/>
        <w:rPr/>
      </w:pPr>
      <w:r>
        <w:rPr/>
      </w:r>
    </w:p>
    <w:p>
      <w:pPr>
        <w:pStyle w:val="Normal"/>
        <w:rPr/>
      </w:pPr>
      <w:r>
        <w:rPr/>
      </w:r>
    </w:p>
    <w:sectPr>
      <w:footerReference w:type="default" r:id="rId2"/>
      <w:type w:val="nextPage"/>
      <w:pgSz w:w="11906" w:h="16838"/>
      <w:pgMar w:left="1134" w:right="851" w:gutter="0" w:header="0" w:top="1021"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086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68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i/>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3z0">
    <w:name w:val="WW8Num3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jc w:val="both"/>
    </w:pPr>
    <w:rPr/>
  </w:style>
  <w:style w:type="paragraph" w:styleId="TextBodyIndent">
    <w:name w:val="Body Text Indent"/>
    <w:basedOn w:val="Normal"/>
    <w:pPr>
      <w:ind w:left="568" w:hanging="568"/>
      <w:jc w:val="both"/>
    </w:pPr>
    <w:rPr>
      <w:sz w:val="20"/>
    </w:rPr>
  </w:style>
  <w:style w:type="paragraph" w:styleId="Zkladntext3">
    <w:name w:val="Základní text 3"/>
    <w:basedOn w:val="Normal"/>
    <w:qFormat/>
    <w:pPr/>
    <w:rPr>
      <w:sz w:val="20"/>
    </w:rPr>
  </w:style>
  <w:style w:type="paragraph" w:styleId="Zkladntextodsazen2">
    <w:name w:val="Základní text odsazený 2"/>
    <w:basedOn w:val="Normal"/>
    <w:qFormat/>
    <w:pPr>
      <w:ind w:left="283" w:firstLine="680"/>
      <w:jc w:val="both"/>
    </w:pPr>
    <w:rPr>
      <w:i/>
    </w:rPr>
  </w:style>
  <w:style w:type="paragraph" w:styleId="Zkladntextodsazen3">
    <w:name w:val="Základní text odsazený 3"/>
    <w:basedOn w:val="Normal"/>
    <w:qFormat/>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53:00Z</dcterms:created>
  <dc:creator>Pavel Hoffman</dc:creator>
  <dc:description/>
  <dc:language>en-US</dc:language>
  <cp:lastModifiedBy>Lucie KUNTEOVÁ</cp:lastModifiedBy>
  <cp:lastPrinted>2001-10-09T14:37:00Z</cp:lastPrinted>
  <dcterms:modified xsi:type="dcterms:W3CDTF">2001-11-13T14:08:00Z</dcterms:modified>
  <cp:revision>9</cp:revision>
  <dc:subject/>
  <dc:title>Model cukrovaru s odběrem meziproduktů na výrobu bioetanolu</dc:title>
</cp:coreProperties>
</file>