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BIOLÍH</w:t>
      </w:r>
    </w:p>
    <w:p>
      <w:pPr>
        <w:pStyle w:val="Normal"/>
        <w:jc w:val="center"/>
        <w:rPr>
          <w:b/>
          <w:b/>
          <w:sz w:val="24"/>
        </w:rPr>
      </w:pPr>
      <w:r>
        <w:rPr>
          <w:b/>
          <w:sz w:val="24"/>
        </w:rPr>
      </w:r>
    </w:p>
    <w:p>
      <w:pPr>
        <w:pStyle w:val="Normal"/>
        <w:numPr>
          <w:ilvl w:val="0"/>
          <w:numId w:val="0"/>
        </w:numPr>
        <w:jc w:val="center"/>
        <w:outlineLvl w:val="0"/>
        <w:rPr/>
      </w:pPr>
      <w:r>
        <w:rPr>
          <w:b/>
          <w:sz w:val="24"/>
        </w:rPr>
        <w:t>Podnikatelský pohled - úpravy stávajících lihovarských technologií</w:t>
      </w:r>
      <w:r>
        <w:rPr>
          <w:b/>
          <w:sz w:val="24"/>
          <w:lang w:val="en-US"/>
        </w:rPr>
        <w:t xml:space="preserve">, </w:t>
      </w:r>
      <w:r>
        <w:rPr>
          <w:b/>
          <w:sz w:val="24"/>
        </w:rPr>
        <w:t xml:space="preserve">rentability výroby. </w:t>
      </w:r>
    </w:p>
    <w:p>
      <w:pPr>
        <w:pStyle w:val="Normal"/>
        <w:jc w:val="center"/>
        <w:rPr>
          <w:b/>
          <w:b/>
          <w:sz w:val="24"/>
        </w:rPr>
      </w:pPr>
      <w:r>
        <w:rPr>
          <w:b/>
          <w:sz w:val="24"/>
        </w:rPr>
      </w:r>
    </w:p>
    <w:p>
      <w:pPr>
        <w:pStyle w:val="TextBodyIndent"/>
        <w:rPr/>
      </w:pPr>
      <w:r>
        <w:rPr/>
        <w:t xml:space="preserve">Zaměření lihovarského průmyslu v ČR není cíleno na okamžitý start do projektu biolihu. Navzdory tomu, že v letech 1934 – 39 vyrábělo několik set zemědělských lihovarů surový líh určený k rafinaci a následnému odvodnění, které se provádělo v průmyslových lihovarech a rafineriích se dnešní lihovarský potenciál zúžil na cca 30 zemědělských lihovarů a 5 průmyslových lihovarů, z nichž pouze 3 průmyslové lihovary dokáží vyrobit bezvodý líh použitelný k výrobě motorových paliv. Náš současný objem produkce lihu je v porovnání s obdobím před 60 ti lety 30 %.  </w:t>
      </w:r>
    </w:p>
    <w:p>
      <w:pPr>
        <w:pStyle w:val="TextBodyIndent"/>
        <w:rPr/>
      </w:pPr>
      <w:r>
        <w:rPr/>
      </w:r>
    </w:p>
    <w:p>
      <w:pPr>
        <w:pStyle w:val="TextBody"/>
        <w:ind w:firstLine="708"/>
        <w:rPr/>
      </w:pPr>
      <w:r>
        <w:rPr/>
        <w:t xml:space="preserve">Na jedné straně český zemědělec neví jak uplatnit svou poctivě vydobytou produkci, na druhé straně v minulosti vytvářená struktura průmyslu přežívá a brzdí uplatnění nového pojetí zemědělské politiky, jakým je nepotravinářské využití zemědělské půdy v celém spektru zemědělské produkce. </w:t>
      </w:r>
    </w:p>
    <w:p>
      <w:pPr>
        <w:pStyle w:val="TextBody"/>
        <w:ind w:firstLine="708"/>
        <w:rPr/>
      </w:pPr>
      <w:r>
        <w:rPr/>
        <w:t xml:space="preserve">Uvedu několik příkladů. </w:t>
      </w:r>
    </w:p>
    <w:p>
      <w:pPr>
        <w:pStyle w:val="TextBody"/>
        <w:ind w:firstLine="708"/>
        <w:rPr/>
      </w:pPr>
      <w:r>
        <w:rPr>
          <w:b/>
        </w:rPr>
        <w:t>Prvním příkladem</w:t>
      </w:r>
      <w:r>
        <w:rPr/>
        <w:t xml:space="preserve"> je výroba bezolovnatého benzínu.V ČR lze ročně uplatnit až 700.000 hl kvasného bezvodého lihu  na výrobu ETBE, vyrobeného z produktů našich zemědělců. V podobném objemu lze ve směsi s benzinem nebo naftou použít i samotný kvasný líh. </w:t>
      </w:r>
    </w:p>
    <w:p>
      <w:pPr>
        <w:pStyle w:val="TextBody"/>
        <w:ind w:firstLine="708"/>
        <w:rPr/>
      </w:pPr>
      <w:r>
        <w:rPr>
          <w:b/>
        </w:rPr>
        <w:t>Druhým příkladem</w:t>
      </w:r>
      <w:r>
        <w:rPr/>
        <w:t xml:space="preserve"> je nepochopitelně vysoký podíl syntetického lihu, který je u nás vyráběn a využíván přesto, že se vyrábí z dováženého ethylenu získaného z neobnovitelných </w:t>
      </w:r>
    </w:p>
    <w:p>
      <w:pPr>
        <w:pStyle w:val="TextBody"/>
        <w:rPr/>
      </w:pPr>
      <w:r>
        <w:rPr/>
        <w:t xml:space="preserve">(fosilních) zdrojů . </w:t>
      </w:r>
    </w:p>
    <w:p>
      <w:pPr>
        <w:pStyle w:val="TextBody"/>
        <w:rPr/>
      </w:pPr>
      <w:r>
        <w:rPr/>
        <w:tab/>
      </w:r>
      <w:r>
        <w:rPr>
          <w:b/>
        </w:rPr>
        <w:t>Třetím dobře známým příkladem</w:t>
      </w:r>
      <w:r>
        <w:rPr/>
        <w:t xml:space="preserve"> je bionafta z řepkového oleje. Aby se z řepkového oleje stalo palivo pro naftové motory, dochází ke zpracování vylisovaného oleje pomocí metanolu, který se dováží a je vyroben ze zemního plynu. Metanol se však dá i v tomto případě nahradit kvasným lihem z domácí produkce. Tento program je schopen spotřebovat cca 170.000 hla kvasného lihu ročně. </w:t>
      </w:r>
    </w:p>
    <w:p>
      <w:pPr>
        <w:pStyle w:val="TextBody"/>
        <w:ind w:firstLine="708"/>
        <w:rPr/>
      </w:pPr>
      <w:r>
        <w:rPr/>
        <w:tab/>
        <w:t xml:space="preserve"> Když sečteme kolik by se dalo použít kvasného lihu v naší zemi a kolik se ho používá, vzniká zde rozdíl v hodnotě 1,5 mil. hl kvasného lihu. Pro zemědělce to znamená cca 90.000 ha zemědělské půdy, která by měla jasnou perspektivu. To je však jen začátek. Rozvoj tohoto projektu má nevídané možnosti dané především stoupající spotřebou motorových paliv. </w:t>
      </w:r>
    </w:p>
    <w:p>
      <w:pPr>
        <w:pStyle w:val="TextBody"/>
        <w:ind w:firstLine="708"/>
        <w:rPr/>
      </w:pPr>
      <w:r>
        <w:rPr/>
        <w:t xml:space="preserve">Zeptáme se tedy proč odborníci v lihovarském průmyslu neinvestují, aby zajistili možnost rozvinout projekt biolihu v plném rozsahu? Jde o to, že postup realizace není systémový a neskýtá záruky, že prostředky vynaložené na investice do lihovarského průmyslu nebudou oplakávány zkrachovalými podnikateli. Je nutno vytvořit dlouhodobou perspektivu, která není závislá na uživatelích, ale definovanou vládním nařízením s dlouhodobou garancí  stanovených podmínek. Vládě se podaří vyřešit agrární politiku tehdy, když využije mocenských nástrojů k tomu, aby se povinně rozvíjely projekty, které podporují pozitivní vývoj zvolených programů a ne zájmy určitých skupin občanů. Projekt biolihu patří k těm, které by měly být ve vztahu k uživatelům povinné. Navazuje to na obdobu 1. republiky ČSR, kdy byl schválen zákon o povinném mísení lihu do benzinu. Tehdy to také řešilo agrární politiku vyspělé země uprostřed Evropy. Jenže váha agrárního sektoru byla mnohem vyšší a to zejména proto, že vláda znala problémy zemědělců a řadila je na takové místo, na které patří. </w:t>
      </w:r>
    </w:p>
    <w:p>
      <w:pPr>
        <w:pStyle w:val="TextBody"/>
        <w:ind w:firstLine="708"/>
        <w:rPr/>
      </w:pPr>
      <w:r>
        <w:rPr/>
        <w:t xml:space="preserve">Budou-li tedy objasněny podmínky dlouhodobé existence výroby a užití biolihu je třeba obnovit lihovarský průmysl. K tomu vedou dvě cesty, jednou jsou rekonstrukce současných kapacit a druhou je výstavba nových lihovarů. Nejdůležitějším měřítkem budoucích výrobců bude nepochybně ekonomická efektivita výroby. Podle studií, které sledují světový vývoj tohoto odvětví je nutné dosahovat kapacity vyšší, než 1500 hla surového lihu denně, jinak se výroba na rentabilní míru nedostane. Tím je vlastně do budoucna ze hry vyřazeno celé tradiční zemědělské lihovarství s denními kapacitami od 10 –100 hla a současně velmi ohroženy i průmyslové lihovary, které nemají možnost dosáhnout výše uvedené kapacity. Tradiční český lihovarský průmysl, který přežil privatizační éru zůstane tedy nadále v oboru nápojového průmyslu, farmacii, chemii a kosmetice a do projektu bioetanolu vstoupí nové lihovary, nebo lihovary s novou koncepcí a výrobkovou strukturou. Na rozdíl od jiných projektů tato vývojová prognóza nikoho neodsuzuje k zániku, ale je tady spíše výzva k hospodárnému postupu . Jedno nebezpečí zde hrozí a tím je pojetí problému. Když vláda podpoří renesanci současného lihovarského průmyslu příznivou dotací biolihu vyráběného za cenu vysokých nákladů v malých kapacitách odsoudí tím k zániku projekt nepotravinářského využití zemědělské půdy, protože se ukáže, že na to nebudou prostředky. Účinnou podporou , která povede k dlouhodobé prosperitě programu biolihu je garance existujících podmínek podpory – vratky spotřební daně, bez přímé dotace dodávek lihu do paliv. </w:t>
      </w:r>
    </w:p>
    <w:p>
      <w:pPr>
        <w:pStyle w:val="TextBody"/>
        <w:ind w:firstLine="708"/>
        <w:rPr>
          <w:b/>
          <w:b/>
        </w:rPr>
      </w:pPr>
      <w:r>
        <w:rPr>
          <w:b/>
        </w:rPr>
        <w:t>A nyní k problému rentability výroby lihu</w:t>
      </w:r>
    </w:p>
    <w:p>
      <w:pPr>
        <w:pStyle w:val="TextBody"/>
        <w:ind w:firstLine="708"/>
        <w:rPr/>
      </w:pPr>
      <w:r>
        <w:rPr/>
        <w:t xml:space="preserve">Hospodaření každého podniku je sledováno ve dvou tocích, kterými jsou výnosy a náklady. </w:t>
      </w:r>
    </w:p>
    <w:p>
      <w:pPr>
        <w:pStyle w:val="TextBody"/>
        <w:ind w:firstLine="708"/>
        <w:rPr/>
      </w:pPr>
      <w:r>
        <w:rPr/>
        <w:t xml:space="preserve">Výnosy obsahují tržby z prodeje hlavního a vedlejších produktů, po případě tržby jiného druhu, získané třeba prodejem materiálu, kde jsou zakalkulovány časové posuny změny stavu zásob, což v případě lihovarů není zanedbatelné.   </w:t>
      </w:r>
    </w:p>
    <w:p>
      <w:pPr>
        <w:pStyle w:val="TextBody"/>
        <w:ind w:firstLine="708"/>
        <w:rPr/>
      </w:pPr>
      <w:r>
        <w:rPr/>
        <w:t xml:space="preserve">Náklady obsahují následující položky: </w:t>
      </w:r>
    </w:p>
    <w:p>
      <w:pPr>
        <w:pStyle w:val="TextBody"/>
        <w:numPr>
          <w:ilvl w:val="0"/>
          <w:numId w:val="3"/>
        </w:numPr>
        <w:tabs>
          <w:tab w:val="clear" w:pos="708"/>
          <w:tab w:val="left" w:pos="1068" w:leader="none"/>
        </w:tabs>
        <w:ind w:left="1068" w:hanging="360"/>
        <w:rPr/>
      </w:pPr>
      <w:r>
        <w:rPr/>
        <w:t xml:space="preserve">Spotřeba materiálu, včetně dopravních nákladů. </w:t>
      </w:r>
    </w:p>
    <w:p>
      <w:pPr>
        <w:pStyle w:val="TextBody"/>
        <w:numPr>
          <w:ilvl w:val="0"/>
          <w:numId w:val="2"/>
        </w:numPr>
        <w:tabs>
          <w:tab w:val="clear" w:pos="708"/>
          <w:tab w:val="left" w:pos="1068" w:leader="none"/>
        </w:tabs>
        <w:ind w:left="1068" w:hanging="360"/>
        <w:rPr/>
      </w:pPr>
      <w:r>
        <w:rPr/>
        <w:t xml:space="preserve">Variabilní náklady – palivo, elektrická energie, chemikálie a pomocné látky při výrobě, vodné, stočné, odběr povrchové vody, rafinační náklady a přepravné výrobků a odpadů z výroby. </w:t>
      </w:r>
    </w:p>
    <w:p>
      <w:pPr>
        <w:pStyle w:val="TextBody"/>
        <w:numPr>
          <w:ilvl w:val="0"/>
          <w:numId w:val="6"/>
        </w:numPr>
        <w:tabs>
          <w:tab w:val="clear" w:pos="708"/>
          <w:tab w:val="left" w:pos="1068" w:leader="none"/>
        </w:tabs>
        <w:ind w:left="1068" w:hanging="360"/>
        <w:rPr/>
      </w:pPr>
      <w:r>
        <w:rPr/>
        <w:t xml:space="preserve">Personální náklady a náklady na údržbu. </w:t>
      </w:r>
    </w:p>
    <w:p>
      <w:pPr>
        <w:pStyle w:val="TextBody"/>
        <w:numPr>
          <w:ilvl w:val="0"/>
          <w:numId w:val="4"/>
        </w:numPr>
        <w:tabs>
          <w:tab w:val="clear" w:pos="708"/>
          <w:tab w:val="left" w:pos="1068" w:leader="none"/>
        </w:tabs>
        <w:ind w:left="1068" w:hanging="360"/>
        <w:rPr/>
      </w:pPr>
      <w:r>
        <w:rPr/>
        <w:t xml:space="preserve">Fixní náklady – daně, odpisy, opravné položky. </w:t>
      </w:r>
    </w:p>
    <w:p>
      <w:pPr>
        <w:pStyle w:val="TextBody"/>
        <w:numPr>
          <w:ilvl w:val="0"/>
          <w:numId w:val="5"/>
        </w:numPr>
        <w:tabs>
          <w:tab w:val="clear" w:pos="708"/>
          <w:tab w:val="left" w:pos="1068" w:leader="none"/>
        </w:tabs>
        <w:ind w:left="1068" w:hanging="360"/>
        <w:rPr/>
      </w:pPr>
      <w:r>
        <w:rPr/>
        <w:t xml:space="preserve">Finanční náklady – úroky z úvěrů, výnosové úroky </w:t>
      </w:r>
    </w:p>
    <w:p>
      <w:pPr>
        <w:pStyle w:val="TextBody"/>
        <w:numPr>
          <w:ilvl w:val="0"/>
          <w:numId w:val="7"/>
        </w:numPr>
        <w:tabs>
          <w:tab w:val="clear" w:pos="708"/>
          <w:tab w:val="left" w:pos="1068" w:leader="none"/>
        </w:tabs>
        <w:ind w:left="1068" w:hanging="360"/>
        <w:rPr/>
      </w:pPr>
      <w:r>
        <w:rPr/>
        <w:t xml:space="preserve">Mimořádné náklady, po případě výnosy. </w:t>
      </w:r>
    </w:p>
    <w:p>
      <w:pPr>
        <w:pStyle w:val="TextBody"/>
        <w:ind w:firstLine="708"/>
        <w:rPr/>
      </w:pPr>
      <w:r>
        <w:object w:dxaOrig="14081" w:dyaOrig="8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5pt;margin-top:27.8pt;width:400.9pt;height:231.35pt;mso-wrap-distance-left:9.05pt;mso-wrap-distance-right:9.05pt;mso-position-horizontal-relative:text;mso-position-vertical-relative:text" filled="f" o:ole="">
            <v:imagedata r:id="rId3" o:title=""/>
            <w10:wrap type="topAndBottom"/>
          </v:shape>
          <o:OLEObject Type="Embed" ProgID="Excel.Sheet.12" ShapeID="ole_rId2" DrawAspect="Content" ObjectID="_1627421667" r:id="rId2"/>
        </w:object>
      </w:r>
      <w:r>
        <w:rPr/>
        <w:t xml:space="preserve">Rozdíl mezi výnosy a náklady by měl ve zdravém podniku být kladný a podléhá dani z příjmu. Po odečtení daně vzniká čistý hospodářský výsledek.  </w:t>
      </w:r>
    </w:p>
    <w:p>
      <w:pPr>
        <w:pStyle w:val="TextBody"/>
        <w:ind w:firstLine="708"/>
        <w:rPr/>
      </w:pPr>
      <w:r>
        <w:rPr/>
      </w:r>
    </w:p>
    <w:p>
      <w:pPr>
        <w:pStyle w:val="TextBody"/>
        <w:rPr/>
      </w:pPr>
      <w:r>
        <w:rPr/>
      </w:r>
    </w:p>
    <w:p>
      <w:pPr>
        <w:pStyle w:val="TextBody"/>
        <w:ind w:firstLine="708"/>
        <w:rPr/>
      </w:pPr>
      <w:r>
        <w:rPr/>
        <w:t xml:space="preserve"> </w:t>
      </w:r>
      <w:r>
        <w:rPr/>
        <w:t>Z přiloženého grafu je patrné, že v lihovarské výrobě má v nákladech nejvyšší podíl  základní surovina – melasa, obiloviny a to okolo 46 %, palivo a elektrická energie 21 %, voda 5 %, přepravné 5 % , personální náklady 9 %, údržba 5 % , ostatní výše uvedené položky dávají dohromady 13 % nákladů. Tento příklad nezahrnuje hospodaření s extrémně zatíženým finančním hospodařením, kde bývají největší výkyvy v podílu na nákladech.</w:t>
      </w:r>
    </w:p>
    <w:p>
      <w:pPr>
        <w:pStyle w:val="TextBody"/>
        <w:ind w:firstLine="708"/>
        <w:rPr/>
      </w:pPr>
      <w:r>
        <w:rPr/>
        <w:t xml:space="preserve">Vidíme tedy, že rozhodující položkou je pro lihovar cena základní suroviny , která velmi výrazně pohne s celkovým výsledkem i při zakolísání do 10 % kalkulované hodnoty. </w:t>
      </w:r>
    </w:p>
    <w:p>
      <w:pPr>
        <w:pStyle w:val="TextBody"/>
        <w:ind w:firstLine="708"/>
        <w:rPr/>
      </w:pPr>
      <w:r>
        <w:rPr/>
        <w:t xml:space="preserve">V praxi jsou pohyby cen obilovin a melasy natolik těžko odhadnutelné, že nelze předem vyslovit ani cenu lihu, pokud není známa cenová relace surovin. Dosavadní praxe v oběhu lihu je navíc ztížena převahou nabídky nad poptávkou a z toho vyplývající cenovou válkou. </w:t>
      </w:r>
    </w:p>
    <w:p>
      <w:pPr>
        <w:pStyle w:val="TextBody"/>
        <w:ind w:firstLine="708"/>
        <w:rPr/>
      </w:pPr>
      <w:r>
        <w:rPr/>
        <w:t xml:space="preserve">Proto je možné stabilizovat tento parametr státním zásahem, na příklad stanovením podílu půdy určené k nepotravinářské produkci a podpora využití této půdy k pěstování suroviny na výrobu lihu – obiloviny, cukrovka. V podstatě jde o vypracování tržního pořádku, který zahrne jak potravinářskou, tak nepotravinářskou produkci podle zásad platných v celé řadě zemí EU.    </w:t>
      </w:r>
    </w:p>
    <w:p>
      <w:pPr>
        <w:pStyle w:val="TextBody"/>
        <w:ind w:firstLine="708"/>
        <w:rPr/>
      </w:pPr>
      <w:r>
        <w:rPr/>
        <w:t xml:space="preserve">A nakonec několik dobrých rad pro současné, či budoucí výrobce lihu. </w:t>
      </w:r>
    </w:p>
    <w:p>
      <w:pPr>
        <w:pStyle w:val="TextBody"/>
        <w:numPr>
          <w:ilvl w:val="0"/>
          <w:numId w:val="1"/>
        </w:numPr>
        <w:tabs>
          <w:tab w:val="clear" w:pos="708"/>
          <w:tab w:val="left" w:pos="1068" w:leader="none"/>
        </w:tabs>
        <w:ind w:left="1068" w:hanging="360"/>
        <w:rPr/>
      </w:pPr>
      <w:r>
        <w:rPr/>
        <w:t xml:space="preserve">Současný trend vyžaduje budování kapacit na surový líh, nikoliv kapacit rafinačních. </w:t>
      </w:r>
    </w:p>
    <w:p>
      <w:pPr>
        <w:pStyle w:val="TextBody"/>
        <w:numPr>
          <w:ilvl w:val="0"/>
          <w:numId w:val="1"/>
        </w:numPr>
        <w:tabs>
          <w:tab w:val="clear" w:pos="708"/>
          <w:tab w:val="left" w:pos="1068" w:leader="none"/>
        </w:tabs>
        <w:ind w:left="1068" w:hanging="360"/>
        <w:rPr/>
      </w:pPr>
      <w:r>
        <w:rPr/>
        <w:t xml:space="preserve">Surový líh bude nutno upravit buď na lihovitost 95 % a vyšší, nebo na líh bezvodý 99,9 %. Znamená to provést úpravy stávajících záparových kolon doplněním rektifikační nástavby, protože takto upravený líh se dá uplatnit buď přímo do paliva, nebo je možné jej dodat výrobci lihu bezvodého. Líh s nižší koncentrací, než 95 % je obtížněji prodejný. Výroba lihu bezvodého by měla být soustředěna do větší kapacity již také proto, že destilační metoda výroby bezvodého lihu je zastaralá a nákladná. Při pořizování odvodňovacího zařízení metodou pervaporace je nutno počítat s relativně vysokými investičními náklady, které budou kompenzovány nízkými náklady provozními. Proto se vyplatí orientace na vyšší kapacitu a  dobrá organizace svozu suroviny, aby se dalo toto zařízení využít i mimo kampaňové období.  </w:t>
      </w:r>
    </w:p>
    <w:p>
      <w:pPr>
        <w:pStyle w:val="TextBody"/>
        <w:numPr>
          <w:ilvl w:val="0"/>
          <w:numId w:val="1"/>
        </w:numPr>
        <w:tabs>
          <w:tab w:val="clear" w:pos="708"/>
          <w:tab w:val="left" w:pos="1068" w:leader="none"/>
        </w:tabs>
        <w:ind w:left="1068" w:hanging="360"/>
        <w:rPr/>
      </w:pPr>
      <w:r>
        <w:rPr/>
        <w:t xml:space="preserve">Projekt biolihu nikoho neohrožuje s výjimkou těch, kteří čekají na zázrak. Ten kdo dokáže i v malém lihovaru udělat hospodárně a ekologicky jakékoliv množství lihu může prosazení tohoto projektu s plným nasazením podpořit, protože jemu nebude ublíženo. Podpora státu bude koncipována tak, že se vyhne těm, kteří se domnívají, že vznikne příležitost dojit státní pokladnu a přežívat bez mimořádného přičinění. Nerentabilní, zastaralé provozy tento projekt nezachrání. Přežijí ti lepší a já přeji všem lihovarníkům aby přežili všichni. </w:t>
      </w:r>
    </w:p>
    <w:p>
      <w:pPr>
        <w:pStyle w:val="TextBody"/>
        <w:ind w:firstLine="708"/>
        <w:rPr/>
      </w:pPr>
      <w:r>
        <w:rPr/>
      </w:r>
    </w:p>
    <w:p>
      <w:pPr>
        <w:pStyle w:val="TextBody"/>
        <w:ind w:firstLine="708"/>
        <w:rPr/>
      </w:pPr>
      <w:r>
        <w:rPr/>
      </w:r>
    </w:p>
    <w:p>
      <w:pPr>
        <w:pStyle w:val="Zkladntext2"/>
        <w:rPr/>
      </w:pPr>
      <w:r>
        <w:rPr/>
        <w:t>Ing. Josef Diviš; Svaz průmyslových lihovarů ČR</w:t>
      </w:r>
    </w:p>
    <w:p>
      <w:pPr>
        <w:pStyle w:val="TextBody"/>
        <w:ind w:left="1068" w:hanging="0"/>
        <w:rPr/>
      </w:pPr>
      <w:r>
        <w:rPr/>
        <w:t xml:space="preserve"> </w:t>
      </w:r>
    </w:p>
    <w:p>
      <w:pPr>
        <w:pStyle w:val="TextBody"/>
        <w:ind w:left="6372"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w:r>
    </w:p>
    <w:p>
      <w:pPr>
        <w:pStyle w:val="TextBody"/>
        <w:rPr/>
      </w:pPr>
      <w:r>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TextBodyIndent">
    <w:name w:val="Body Text Indent"/>
    <w:basedOn w:val="Normal"/>
    <w:pPr>
      <w:ind w:firstLine="708"/>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0:00Z</dcterms:created>
  <dc:creator>Ing. Josef Diviš</dc:creator>
  <dc:description/>
  <dc:language>en-US</dc:language>
  <cp:lastModifiedBy>MZe</cp:lastModifiedBy>
  <cp:lastPrinted>2001-01-24T15:47:00Z</cp:lastPrinted>
  <dcterms:modified xsi:type="dcterms:W3CDTF">2001-03-06T09:16:00Z</dcterms:modified>
  <cp:revision>6</cp:revision>
  <dc:subject/>
  <dc:title>BIOLÍH</dc:title>
</cp:coreProperties>
</file>