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ihovarství v ČR a nepotravinářské využití lihu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V ČR dříve velmi silně rozvinutý lihovarský průmysl, který se zabývá výrobou lihu kvasnou cestou ze zemědělských surovin, v posledních deseti letech zaznamenal značné snížení výroby.  Na rozdíl od některých dalších potravinářských odvětví došlo v tomto sektoru k téměř úplné privatizaci výrobních subjektů a nastolení tržního prostředí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nížení výroby - příčiny</w:t>
      </w:r>
    </w:p>
    <w:p>
      <w:pPr>
        <w:pStyle w:val="TextBody"/>
        <w:rPr/>
      </w:pPr>
      <w:r>
        <w:rPr/>
        <w:t>- objem výroby před rokem 1989 byl silně založen na proexportní politice do států RVHP,</w:t>
      </w:r>
    </w:p>
    <w:p>
      <w:pPr>
        <w:pStyle w:val="TextBody"/>
        <w:rPr/>
      </w:pPr>
      <w:r>
        <w:rPr/>
        <w:t>- privatizace lihovarů nesla důsledky postupů uplatňovaných v počátcích privatizace tj. docházelo k neplacení závazků vůči státu, pozastavování výroby a časté změně majitelů lihovarů,</w:t>
      </w:r>
    </w:p>
    <w:p>
      <w:pPr>
        <w:pStyle w:val="TextBody"/>
        <w:rPr/>
      </w:pPr>
      <w:r>
        <w:rPr/>
        <w:t>- došlo k poklesu konzumace lihovin a ke zpřístupnění českého trhu zahraničním lihovinám,</w:t>
      </w:r>
    </w:p>
    <w:p>
      <w:pPr>
        <w:pStyle w:val="TextBody"/>
        <w:rPr/>
      </w:pPr>
      <w:r>
        <w:rPr/>
        <w:t>- zastaralé technologické vybavení lihovarů (povětšinou pocházející z 30. let) se stalo překážkou snižování výrobních nákladů, především pak nákladů na spotřebu energie,</w:t>
      </w:r>
    </w:p>
    <w:p>
      <w:pPr>
        <w:pStyle w:val="TextBody"/>
        <w:rPr/>
      </w:pPr>
      <w:r>
        <w:rPr/>
        <w:t>- stabilita trhu s lihem byla a je značně rozkolísávána nezdaněnou výrobou lihu v ČR a nezdaněním některých dovozů lihu,</w:t>
      </w:r>
    </w:p>
    <w:p>
      <w:pPr>
        <w:pStyle w:val="TextBody"/>
        <w:rPr/>
      </w:pPr>
      <w:r>
        <w:rPr/>
        <w:t>- cena vstupní surovin pro výrobu lihu v některých letech značně ohrozila rentabilitu výroby lihu.</w:t>
      </w:r>
    </w:p>
    <w:p>
      <w:pPr>
        <w:pStyle w:val="TextBody"/>
        <w:rPr/>
      </w:pPr>
      <w:r>
        <w:rPr/>
        <w:t xml:space="preserve">Negativní vlivy působící na lihovarský průmysl v posledním desetiletí, lze shrnout v tvrzení, že lihovarský průmysl, až na vyjímky, disponuje velmi zastaralým technologickým vybavením, stávající lihovary nepracují na plnou kapacitu a rentabilita výroby lihu velmi kolísá. Tento stav v žádném případě nepřispívá ke zdravému podnikatelskému prostředí v tomto odvětví a zásadně brání nákladnějším investicím, které by umožnily výrobu lihu zároveň s úpravou meziproduktů při výrobě vznikajících (např. oxid uhličitý, výpalky) a tím zásadně výrobní cenu lihu. Především tržní využití meziproduktů je nutností pro zvýšení rentability výroby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voj lihovarství ve světě</w:t>
      </w:r>
    </w:p>
    <w:p>
      <w:pPr>
        <w:pStyle w:val="TextBody"/>
        <w:rPr/>
      </w:pPr>
      <w:r>
        <w:rPr/>
        <w:t xml:space="preserve">Při úvaze o možnostech zlepšení vyhlídek lihovarského odvětví v ČR by se mělo především přihlédnou k vývoji lihovarství ve světě. Z tabulky 1 je patrné, že objemově se výroba kvasného lihu v ČR pohybuje na úrovni 0,2 % světové produkce. V zájmu zachování objektivity tohoto porovnání je nutné uvést, že získání souhrnných údajů o výrobě lihu v ČR je velmi obtížné a mnohá čísla vycházejí z odhadů. Podobná situace je ovšem i v případě některých údajů o jiných zemích, kde souhrnný údaj často zahrnuje i výrobu lihu syntetickéh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. 1 Přehled výroby lihu v roce 1998</w:t>
      </w:r>
    </w:p>
    <w:tbl>
      <w:tblPr>
        <w:tblW w:w="89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1924"/>
        <w:gridCol w:w="1163"/>
        <w:gridCol w:w="3062"/>
      </w:tblGrid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ntinent, země, seskupení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ýroba v mil. hl lih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íl v (%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zn.</w:t>
            </w:r>
          </w:p>
        </w:tc>
      </w:tr>
      <w:tr>
        <w:trPr/>
        <w:tc>
          <w:tcPr>
            <w:tcW w:w="27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  <w:tc>
          <w:tcPr>
            <w:tcW w:w="192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30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azilie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ižní a Severní Amerika celkem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ancie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elká Británie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hrnuta i výroba syntetického lihu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ěmecko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 toho syntetický líh 1,7 mil. hl</w:t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panělsko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- 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álie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 - 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zozemí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U celkem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usko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frika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Austrálie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vět celkem 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24 - 33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eská republika</w:t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 toho syntetický líh 0,3 mil. hl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Způsoby využití vyrobeného lihu se v jednotlivých zemích liší, ale i tak, je v celosvětovém měřítku patrný převládající podíl výroby lihu pro účely výroby pohonných směsí viz. tab.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b. 2  Využití lihu ve světě a v ČR 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290"/>
        <w:gridCol w:w="1989"/>
        <w:gridCol w:w="1989"/>
      </w:tblGrid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Účel</w:t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% využití světové výroby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% využití výroby v ČR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zn.</w:t>
            </w:r>
          </w:p>
        </w:tc>
      </w:tr>
      <w:tr>
        <w:trPr/>
        <w:tc>
          <w:tcPr>
            <w:tcW w:w="2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honné směsi</w:t>
            </w:r>
          </w:p>
        </w:tc>
        <w:tc>
          <w:tcPr>
            <w:tcW w:w="22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roce 2000 asi 10 000 hl kvasného lihu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ůmysl (kosmetika, barvy apod.)</w:t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zahrnut veškerý syntetický líh</w:t>
            </w:r>
          </w:p>
        </w:tc>
      </w:tr>
      <w:tr>
        <w:trPr/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travinářství (převážně nápoje)</w:t>
            </w:r>
          </w:p>
        </w:tc>
        <w:tc>
          <w:tcPr>
            <w:tcW w:w="2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 je asi 70% výroby kvasného lihu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žití 66% světové výroby lihu do pohonných směsí je výsledkem snahy vlád jednotlivých zemí řešit tímto způsobem velmi citlivé problémy, které je možno shrnout do několika bodů:</w:t>
      </w:r>
    </w:p>
    <w:p>
      <w:pPr>
        <w:pStyle w:val="TextBody"/>
        <w:rPr/>
      </w:pPr>
      <w:r>
        <w:rPr/>
        <w:t>- strategické rozhodnutí o snížení závislosti na ropných produktech; přechod na tzv. obnovitelné zdroje,</w:t>
      </w:r>
    </w:p>
    <w:p>
      <w:pPr>
        <w:pStyle w:val="TextBody"/>
        <w:rPr/>
      </w:pPr>
      <w:r>
        <w:rPr/>
        <w:t>- snížení produkce skleníkových plynů, k čemuž se jednotlivé státy zavázaly podpisem dohod (včetně ČR),</w:t>
      </w:r>
    </w:p>
    <w:p>
      <w:pPr>
        <w:pStyle w:val="TextBody"/>
        <w:rPr/>
      </w:pPr>
      <w:r>
        <w:rPr/>
        <w:t>- řešení nadbytku zemědělské výroby, údržby krajiny, osídlení venkovského prostoru, zvýšení příjmů na venkově,</w:t>
      </w:r>
    </w:p>
    <w:p>
      <w:pPr>
        <w:pStyle w:val="TextBody"/>
        <w:rPr/>
      </w:pPr>
      <w:r>
        <w:rPr/>
        <w:t>- prosperitu lihovarského průmyslu jako zdroje zaměstnanosti a odvodů dan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Zájem státu je nutností</w:t>
      </w:r>
    </w:p>
    <w:p>
      <w:pPr>
        <w:pStyle w:val="Normal"/>
        <w:rPr>
          <w:sz w:val="24"/>
        </w:rPr>
      </w:pPr>
      <w:r>
        <w:rPr>
          <w:sz w:val="24"/>
        </w:rPr>
        <w:t xml:space="preserve">Vzhledem k daňové politice v oblasti výroby lihu a zároveň i paliv je rozhodnutí o využívání lihu do pohonných směsí v určité zemi jednoznačně závislé na rozhodnutí státních institucí a odpovídajících legislativních úpravách. Vláda České republiky zvážila možnosti a přínosy zavedení použití kvasného lihu v pohonných směsích a usnesla se na realizaci použití bioetanolu (kvasného lihu) jako paliva pro motorová vozidla. Konkrétně se jedná o usnesení vlády České republiky ze dne 14. února 1996 č. 125 o nepotravinářském využití bioetanolu a usnesení vlády České republiky ze dne 17. června 1998 č. 420 k možnostem využití bioetanolu při výrobě lihobenzinových směsí. Plnění těchto vládních usnesení vyžadovalo a vyžaduje značný objem práce ve formě odborných posudků, přípravy změn znění zákonů a vyhlášek a taktéž v propagační činnosti směrem k zemědělcům, výrobcům lihu a výrobcům benzinových směsí. Při Ministerstvu zemědělství byla zřízena meziresortní pracovní skupina, která zahrnuje odborníky z jednotlivých ministerstev, pracovníky výzkumu a výrobních podniků (lihovary, rafinérie). Výsledkem práce této skupiny je soubor opatření, která směřují k využití kvasného lihu při výrobě lihobenzinových směsí, kde k nejvýznamnějším opatřením patří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ratka spotřební daně z paliv a maziv dle zákona č. 587/92 ve znění zákona č. 129/99 § 12 odstavec 1 písmeno h) „ Vyskladnění uhlovodíkových paliv a maziv obsahujících líh podle § 19 odst. 6 se vrací daň ve výši odpovídající množství lihu obsaženém v uhlovodíkovém palivu a mazivu.“ a § 12 odst. 1 písmeno i) „ Vyskladnění uhlovodíkových paliv a maziv obsahujících ETBE podle § 19 odst. 6 se daň vrací ve výši odpovídající 45 % množství ETBE obsaženém v uhlovodíkovém palivu a mazivu“. Dále pak je v § 19 odst 6 zmíněna možnost přidávat do paliva 5 % lihu, nebo 15 % ETBE. V § 22 je uvedena sazba spotřební daně pro benzin, která činí 10.840,- Kč na 1.000 litrů absolutního alkoholu. </w:t>
      </w:r>
    </w:p>
    <w:p>
      <w:pPr>
        <w:pStyle w:val="TextBody"/>
        <w:rPr/>
      </w:pPr>
      <w:r>
        <w:rPr/>
        <w:t xml:space="preserve">- Zákon o lihu č. 61/1997 Sb. §13, odst. 3) vymezuje užití lihu takto: „ Líh, používaný jako zdroj obnovitelné energie v pohonných hmotách a jako palivo při výrobě energie nebo tepla </w:t>
      </w:r>
      <w:r>
        <w:rPr>
          <w:b/>
        </w:rPr>
        <w:t>může být vyroben pouze ze zemědělských plodin vypěstovaných na území ČR</w:t>
      </w:r>
      <w:r>
        <w:rPr/>
        <w:t>,</w:t>
      </w:r>
    </w:p>
    <w:p>
      <w:pPr>
        <w:pStyle w:val="TextBody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podpora výroby bioetanolu z dotačního titulu 1.J.a. Zásad kterými se stanovují podmínky  pro poskytování finančních podpor  na základě podpůrných programů stanovených  podle  § 2 odst.1 zákona č. 252/1997 Sb. pro rok 2001, kde předmětem podpory je 100 000 hl kvasného bezvodého lihu zpracovaného ve výrobě alternativních paliv. Výše podpory byla stanovena do 3,50 Kč za litr alkohol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říležitost pro podnikatele</w:t>
      </w:r>
    </w:p>
    <w:p>
      <w:pPr>
        <w:pStyle w:val="TextBody"/>
        <w:rPr/>
      </w:pPr>
      <w:r>
        <w:rPr/>
        <w:t xml:space="preserve">Pro zemědělské podnikatele v ČR se tímto programem otevírá nová cesta odbytu produkce. Klasické využití produkce rostlinné výroby v podobě potravin a krmiv, je omezené spotřebou obyvatel, stavem zvířat a uplatněním produkce na zahraničních trzích. Naopak výroba paliv je vzhledem k počtu motorových vozidel odvětvím, které by svým charakterem mohlo zajištovat stálý odběr zemědělské produkce v podobě lihu a tím i přímé příjmy do zemědělské výroby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ávěrem je třeba konstatovat, že nepotravinářské využití kvasného lihu má plnou podporu Ministerstva zemědělství ČR a odborná meziresortní skupina připravuje podmínky pro rozšíření jeho využití i v dalších sektorech výroby paliv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toři:</w:t>
      </w:r>
    </w:p>
    <w:p>
      <w:pPr>
        <w:pStyle w:val="Zkladntext2"/>
        <w:rPr/>
      </w:pPr>
      <w:r>
        <w:rPr/>
        <w:t>Dr. Ing. Pavel Šimůnek; Ministerstvo zemědělství ČR</w:t>
      </w:r>
    </w:p>
    <w:p>
      <w:pPr>
        <w:pStyle w:val="Zkladntext2"/>
        <w:rPr/>
      </w:pPr>
      <w:r>
        <w:rPr/>
        <w:t>Ing. Josef Diviš; Svaz průmyslových lihovarů Č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2:54:00Z</dcterms:created>
  <dc:creator>Ing. Josef Diviš</dc:creator>
  <dc:description/>
  <dc:language>en-US</dc:language>
  <cp:lastModifiedBy>MZe</cp:lastModifiedBy>
  <cp:lastPrinted>2001-01-04T08:32:00Z</cp:lastPrinted>
  <dcterms:modified xsi:type="dcterms:W3CDTF">2001-01-26T09:55:00Z</dcterms:modified>
  <cp:revision>4</cp:revision>
  <dc:subject/>
  <dc:title>Trh s lihem v ČR  - současnost a perspektivy</dc:title>
</cp:coreProperties>
</file>