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 xml:space="preserve">Evropská komise navrhuje </w:t>
      </w:r>
      <w:r>
        <w:rPr>
          <w:rFonts w:cs="Times New Roman" w:ascii="Times New Roman" w:hAnsi="Times New Roman"/>
        </w:rPr>
        <w:t>strategii</w:t>
      </w:r>
    </w:p>
    <w:p>
      <w:pPr>
        <w:pStyle w:val="Normal"/>
        <w:jc w:val="center"/>
        <w:rPr>
          <w:b/>
          <w:b/>
          <w:sz w:val="28"/>
        </w:rPr>
      </w:pPr>
      <w:r>
        <w:rPr>
          <w:b/>
          <w:sz w:val="28"/>
        </w:rPr>
        <w:t>pro biopaliva</w:t>
      </w:r>
    </w:p>
    <w:p>
      <w:pPr>
        <w:pStyle w:val="Normal"/>
        <w:rPr>
          <w:b/>
          <w:b/>
          <w:sz w:val="28"/>
        </w:rPr>
      </w:pPr>
      <w:r>
        <w:rPr>
          <w:b/>
          <w:sz w:val="28"/>
        </w:rPr>
      </w:r>
    </w:p>
    <w:p>
      <w:pPr>
        <w:pStyle w:val="Normal"/>
        <w:rPr/>
      </w:pPr>
      <w:r>
        <w:rPr/>
        <w:tab/>
      </w:r>
    </w:p>
    <w:p>
      <w:pPr>
        <w:pStyle w:val="Normal"/>
        <w:ind w:firstLine="708"/>
        <w:rPr/>
      </w:pPr>
      <w:r>
        <w:rPr/>
        <w:t>Na rozdíl od svých soupeřů v USA, Brazílii nebo Kanadě, Evropská unie má dosud nedostatek systematicky promyšlené strategie pro biopaliva, což jak mnozí věří, je hlavním důvodem značného zaostávání jejího průmyslu pod svým skutečným potenciálem. Místo toho v EU existuje velký počet národních stimulujících projektů, které vyústily ve značné produkční kapacity u bioetanolu, postavených v zemích jako Francie, Španělsko a Švédsko. Ale vše by se teď mohlo změnit. Evropská komise v listopadu 2001 konečně navrhla soudržnou strategii pro biopaliva, která by podpořila výrobu bioetanolu.</w:t>
      </w:r>
    </w:p>
    <w:p>
      <w:pPr>
        <w:pStyle w:val="Heading1"/>
        <w:rPr>
          <w:rFonts w:ascii="Times New Roman" w:hAnsi="Times New Roman" w:cs="Times New Roman"/>
        </w:rPr>
      </w:pPr>
      <w:r>
        <w:rPr>
          <w:rFonts w:cs="Times New Roman" w:ascii="Times New Roman" w:hAnsi="Times New Roman"/>
        </w:rPr>
      </w:r>
    </w:p>
    <w:p>
      <w:pPr>
        <w:pStyle w:val="Heading1"/>
        <w:jc w:val="left"/>
        <w:rPr>
          <w:i w:val="false"/>
          <w:i w:val="false"/>
        </w:rPr>
      </w:pPr>
      <w:r>
        <w:rPr>
          <w:i w:val="false"/>
        </w:rPr>
        <w:t>Dlouhá cesta k návrhu o biopalivech</w:t>
        <w:tab/>
      </w:r>
    </w:p>
    <w:p>
      <w:pPr>
        <w:pStyle w:val="Normal"/>
        <w:rPr/>
      </w:pPr>
      <w:r>
        <w:rPr/>
        <w:tab/>
        <w:t>S myšlenkou společné strategie se zahrávalo po desetiletí, poslední návrh pochází z roku 1997, který EU publikovala v </w:t>
      </w:r>
      <w:r>
        <w:rPr>
          <w:b/>
        </w:rPr>
        <w:t>Bílé knize</w:t>
      </w:r>
      <w:r>
        <w:rPr/>
        <w:t xml:space="preserve"> o obnovitelných energiích. Po té komise formulovala strategii a stanovila akční plán na zdvojnásobení podílu obnovitelné energie s 6% na 12% v hrubé vnitřní produkci do roku 2010. Mimo jiné plán nastínil produkci 5 milionů tun tekutých bioplynů do roku 2010.</w:t>
        <w:tab/>
      </w:r>
    </w:p>
    <w:p>
      <w:pPr>
        <w:pStyle w:val="Normal"/>
        <w:ind w:firstLine="708"/>
        <w:rPr/>
      </w:pPr>
      <w:r>
        <w:rPr/>
        <w:t xml:space="preserve">Ve své </w:t>
      </w:r>
      <w:r>
        <w:rPr>
          <w:b/>
        </w:rPr>
        <w:t>Zelené knize</w:t>
      </w:r>
      <w:r>
        <w:rPr/>
        <w:t xml:space="preserve"> „K evropské strategii energetických dodávek“ Evropská komise vyzdvihla dvě hlavní témata, jmenovitě : </w:t>
      </w:r>
    </w:p>
    <w:p>
      <w:pPr>
        <w:pStyle w:val="Normal"/>
        <w:ind w:firstLine="708"/>
        <w:rPr/>
      </w:pPr>
      <w:r>
        <w:rPr/>
      </w:r>
    </w:p>
    <w:p>
      <w:pPr>
        <w:pStyle w:val="Normal"/>
        <w:numPr>
          <w:ilvl w:val="0"/>
          <w:numId w:val="3"/>
        </w:numPr>
        <w:rPr/>
      </w:pPr>
      <w:r>
        <w:rPr/>
        <w:t>Bude se zvyšovat závislost EU  na externích energetických zdrojích a rozšíření EU na východ situaci ještě zhorší. Na základě současných předpovědí závislost dosáhne 70% v roce 2030 v porovnání se stávajícími 30% dnes.</w:t>
      </w:r>
    </w:p>
    <w:p>
      <w:pPr>
        <w:pStyle w:val="Normal"/>
        <w:numPr>
          <w:ilvl w:val="0"/>
          <w:numId w:val="3"/>
        </w:numPr>
        <w:rPr/>
      </w:pPr>
      <w:r>
        <w:rPr/>
        <w:t>Kromě energetického argumentu Komise také zdůrazňuje aspekt životního prostředí. V současnosti skleníkové emisní plyny, zejména CO</w:t>
      </w:r>
      <w:r>
        <w:rPr>
          <w:vertAlign w:val="subscript"/>
        </w:rPr>
        <w:t>2</w:t>
      </w:r>
      <w:r>
        <w:rPr/>
        <w:t>, jsou v EU na vzestupu a ztěžují reakci na problém klimatických změn říká Zelená kniha. Jen silniční doprava produkuje 75% celkových emisí  CO</w:t>
      </w:r>
      <w:r>
        <w:rPr>
          <w:vertAlign w:val="subscript"/>
        </w:rPr>
        <w:t xml:space="preserve">2 </w:t>
      </w:r>
      <w:r>
        <w:rPr/>
        <w:t xml:space="preserve">z celkového dopravního sektoru. </w:t>
      </w:r>
    </w:p>
    <w:p>
      <w:pPr>
        <w:pStyle w:val="TextBodyIndent"/>
        <w:rPr>
          <w:rFonts w:ascii="Times New Roman" w:hAnsi="Times New Roman" w:cs="Times New Roman"/>
        </w:rPr>
      </w:pPr>
      <w:r>
        <w:rPr>
          <w:rFonts w:cs="Times New Roman" w:ascii="Times New Roman" w:hAnsi="Times New Roman"/>
        </w:rPr>
        <w:t xml:space="preserve">V Zelené knize je spojen ambiciózní program pro sektor dopravy v podpoře biopaliv a ostatních substitučních paliv, zahrnujících vodík, s cílem dosáhnout 20% podílu těchto paliv na celkové spotřebě paliv do roku 2020 </w:t>
      </w:r>
    </w:p>
    <w:p>
      <w:pPr>
        <w:pStyle w:val="Normal"/>
        <w:rPr/>
      </w:pPr>
      <w:r>
        <w:rPr/>
        <w:t xml:space="preserve">(tzv. 20-20 cíl). Je zajímavé, že není zmíněná role biopaliv při rozvoji venkovských oblastí. Avšak komise si je dobře vědoma, že se společnou zemědělskou politikou více zaměřenou na rozvoj venkova by produkce surovin pro biopaliva pomohla vytvořit nový druh příjmů. </w:t>
      </w:r>
    </w:p>
    <w:p>
      <w:pPr>
        <w:pStyle w:val="Heading1"/>
        <w:jc w:val="left"/>
        <w:rPr>
          <w:rFonts w:ascii="Times New Roman" w:hAnsi="Times New Roman" w:cs="Times New Roman"/>
        </w:rPr>
      </w:pPr>
      <w:r>
        <w:rPr>
          <w:rFonts w:cs="Times New Roman" w:ascii="Times New Roman" w:hAnsi="Times New Roman"/>
        </w:rPr>
      </w:r>
    </w:p>
    <w:p>
      <w:pPr>
        <w:pStyle w:val="Heading1"/>
        <w:jc w:val="left"/>
        <w:rPr>
          <w:i w:val="false"/>
          <w:i w:val="false"/>
        </w:rPr>
      </w:pPr>
      <w:r>
        <w:rPr>
          <w:i w:val="false"/>
        </w:rPr>
        <w:t>Návrh směrnice</w:t>
        <w:tab/>
      </w:r>
    </w:p>
    <w:p>
      <w:pPr>
        <w:pStyle w:val="TextBodyIndent"/>
        <w:rPr>
          <w:rFonts w:ascii="Times New Roman" w:hAnsi="Times New Roman" w:cs="Times New Roman"/>
        </w:rPr>
      </w:pPr>
      <w:r>
        <w:rPr>
          <w:rFonts w:cs="Times New Roman" w:ascii="Times New Roman" w:hAnsi="Times New Roman"/>
        </w:rPr>
        <w:t xml:space="preserve">Návrh směrnice, který byl schválen komisí 7.11.2001, obsahuje tři základní prvky : </w:t>
      </w:r>
    </w:p>
    <w:p>
      <w:pPr>
        <w:pStyle w:val="Normal"/>
        <w:numPr>
          <w:ilvl w:val="0"/>
          <w:numId w:val="5"/>
        </w:numPr>
        <w:tabs>
          <w:tab w:val="clear" w:pos="708"/>
          <w:tab w:val="left" w:pos="360" w:leader="none"/>
        </w:tabs>
        <w:ind w:left="360" w:hanging="360"/>
        <w:rPr/>
      </w:pPr>
      <w:r>
        <w:rPr/>
        <w:t>Komunikaci prezentující akční plán na podporu biopaliv a ostatních alternativních paliv v silniční dopravě</w:t>
      </w:r>
    </w:p>
    <w:p>
      <w:pPr>
        <w:pStyle w:val="Normal"/>
        <w:numPr>
          <w:ilvl w:val="0"/>
          <w:numId w:val="5"/>
        </w:numPr>
        <w:tabs>
          <w:tab w:val="clear" w:pos="708"/>
          <w:tab w:val="left" w:pos="360" w:leader="none"/>
        </w:tabs>
        <w:ind w:left="360" w:hanging="360"/>
        <w:rPr/>
      </w:pPr>
      <w:r>
        <w:rPr/>
        <w:t>Koncept směrnice na podporu biopaliv v dopravě, který vyžaduje zvyšující se poměr nafty a benzínu, pocházejícího z obnovitelných zdrojů, na celkovém objemu prodaných paliv v členských státech.</w:t>
      </w:r>
    </w:p>
    <w:p>
      <w:pPr>
        <w:pStyle w:val="Normal"/>
        <w:numPr>
          <w:ilvl w:val="0"/>
          <w:numId w:val="5"/>
        </w:numPr>
        <w:tabs>
          <w:tab w:val="clear" w:pos="708"/>
          <w:tab w:val="left" w:pos="360" w:leader="none"/>
        </w:tabs>
        <w:ind w:left="360" w:hanging="360"/>
        <w:rPr/>
      </w:pPr>
      <w:r>
        <w:rPr/>
        <w:t>Návrh směrnice navrhuje umožnění členským státům požádat o odlišné daňové sazby ve prospěch biopaliv.Tato směrnice navrhuje změnu existující směrnice 92/81,  která v minulosti vedla k mnoha sporům, vyškrtnutím cla na přírodní ropu.</w:t>
      </w:r>
    </w:p>
    <w:p>
      <w:pPr>
        <w:pStyle w:val="Normal"/>
        <w:rPr/>
      </w:pPr>
      <w:r>
        <w:rPr/>
      </w:r>
    </w:p>
    <w:p>
      <w:pPr>
        <w:pStyle w:val="Normal"/>
        <w:ind w:left="120" w:firstLine="588"/>
        <w:rPr/>
      </w:pPr>
      <w:r>
        <w:rPr/>
        <w:t>Směrnice zaměřená na podporu použití biopaliv v dopravě ukládá členským státům závazek zavést legislativu a učinit opatření k zajištění faktu, že od roku 2005 bude minimální podíl biopaliv na palivech prodaných v dopravě na území států 2%.</w:t>
      </w:r>
    </w:p>
    <w:p>
      <w:pPr>
        <w:pStyle w:val="Normal"/>
        <w:ind w:left="120" w:hanging="0"/>
        <w:rPr/>
      </w:pPr>
      <w:r>
        <w:rPr/>
        <w:t>Aby se poskytl čas k založení nezbytných výrobních zařízení, tento množstevní závazek nebude vyžadován do roku 2005. Podíl biopaliv se má zvyšovat o 0,75% ročně, takže substituce dosáhne 5% v roce 2009, kdy začne být tento smíšený závazek povinný. Do roku 2010 by měl podíl na palivové spotřebě dosáhnout 5,75%. Před lednem   2007 si komise stanoví právo vyžadovat namíchání biopaliva do benzínu a nafty.</w:t>
      </w:r>
    </w:p>
    <w:p>
      <w:pPr>
        <w:pStyle w:val="Normal"/>
        <w:ind w:left="120" w:hanging="0"/>
        <w:rPr/>
      </w:pPr>
      <w:r>
        <w:rPr/>
        <w:tab/>
        <w:t>Otázka zdanění se ukázala jako obtížný bod při hledání kompromisu v komisi. Evropský komisař Frederik Bolkestein, který je zodpovědný za vnitřní trh a fiskální otázky, trval na tom, že státy musí zdanit biopalivo alespoň v poloviční výši normální daně na ropné produkty. Ostatní členové komise zaujímali stanovisko, že národní vlády by měli mít povolení úplně osvobodit biopaliva od daně. Na konec se dosáhlo kompromisu, který předvídá, že současné národní regulace se udrží do konce roku 2003. Od roku 2004 bude uplatněno tzv. 50%-ní pravidlo. Komise nechá na členských státech, aby rozhodli, zda chtějí biopaliva podpořit ve směsích nebo v jejich čisté formě.</w:t>
      </w:r>
    </w:p>
    <w:p>
      <w:pPr>
        <w:pStyle w:val="Normal"/>
        <w:ind w:left="120" w:hanging="0"/>
        <w:rPr/>
      </w:pPr>
      <w:r>
        <w:rPr/>
      </w:r>
    </w:p>
    <w:p>
      <w:pPr>
        <w:pStyle w:val="Heading2"/>
        <w:ind w:left="120" w:hanging="0"/>
        <w:jc w:val="left"/>
        <w:rPr>
          <w:i w:val="false"/>
          <w:i w:val="false"/>
        </w:rPr>
      </w:pPr>
      <w:r>
        <w:rPr>
          <w:i w:val="false"/>
        </w:rPr>
        <w:t>Účinek směrnice</w:t>
      </w:r>
    </w:p>
    <w:p>
      <w:pPr>
        <w:pStyle w:val="Zkladntextodsazen2"/>
        <w:rPr>
          <w:rFonts w:ascii="Times New Roman" w:hAnsi="Times New Roman" w:cs="Times New Roman"/>
        </w:rPr>
      </w:pPr>
      <w:r>
        <w:rPr>
          <w:rFonts w:cs="Times New Roman" w:ascii="Times New Roman" w:hAnsi="Times New Roman"/>
        </w:rPr>
        <w:tab/>
        <w:t>V současnosti mají biopaliva tržní podíl kolem 0,2 až 0,3% , což odpovídá asi 1 milionu tun ropy. Za předpokladu 1,5%-ního nárůstu roční poptávky dopravního sektoru po palivech 2%-ní tržní podíl biopaliv v roce 2005 by odpovídal 5,4 milionům tun ropy. Do 2010 by dle tohoto scénáře měla spotřeba biopaliv dosáhnout 16,8 milionu tun.</w:t>
      </w:r>
    </w:p>
    <w:p>
      <w:pPr>
        <w:pStyle w:val="Normal"/>
        <w:ind w:left="120" w:firstLine="588"/>
        <w:rPr/>
      </w:pPr>
      <w:r>
        <w:rPr/>
        <w:t xml:space="preserve">Avšak ne vše by měl pokrýt bioetanol. Ostatní paliva, která míní komise podpořit, zahrnují bionaftu, ETBE, bioplyn, biometanol, biodimetyléter a později vodík a zemní plyn. Debata o tom, která paliva konkrétně podpořit, není zdaleka u konce a většinou bude rozhodnuta na národní úrovni. </w:t>
      </w:r>
    </w:p>
    <w:p>
      <w:pPr>
        <w:pStyle w:val="Normal"/>
        <w:ind w:left="120" w:hanging="0"/>
        <w:rPr/>
      </w:pPr>
      <w:r>
        <w:rPr/>
        <w:tab/>
        <w:t xml:space="preserve">Komise dala od samého počátku jasně najevo, že zde existuje malý prostor pro zahrnutí opatření na výrobu biopaliv v existujících zemích mimo EU. Nakonec současná dohoda s USA (Blairhouse agreement) nařizuje dodatečnou podporu  sojových bobů a slunečnice (olejových semen) pro produkci bionafty. Navíc se komise obávala, že veřejné mínění nebude podporovat biopalivovou kampaň, která by nezbytně vyžadovala dodatečné subvence do zemědělství. Na konec dle Agendy 2000 rozpočtové omezení neumožnilo dodatečnou podporu zemědělským produktům. </w:t>
        <w:tab/>
      </w:r>
    </w:p>
    <w:p>
      <w:pPr>
        <w:pStyle w:val="Normal"/>
        <w:ind w:left="120" w:hanging="0"/>
        <w:rPr/>
      </w:pPr>
      <w:r>
        <w:rPr/>
        <w:tab/>
        <w:t xml:space="preserve">Zatímco komise byla chválena za krok správným směrem, zemědělská obec by byla bývala ráda viděla větší flexibilitu týkající se rozsahu daňového osvobození. Ve skutečnosti 50%-ní snížení daně představené komisí je mnohem nižší než dotace členských států na podporu stávajících programů. Například Německo plně osvobozuje bionaftu od daně na přírodní ropu, zatímco Francie poskytuje 80%-ní snížení daně na bioetanol. Pro tyto země nová směrnice znamenala zhoršení obchodních podmínek v porovnáním se stávajícím stavem. Proto bude pokračovat lobování buď za rozšíření přechodného období  (pravděpodobně do roku 2008) nebo za umožnění státům vytvořit vlastní politiky. </w:t>
      </w:r>
    </w:p>
    <w:p>
      <w:pPr>
        <w:pStyle w:val="Normal"/>
        <w:ind w:left="120" w:firstLine="588"/>
        <w:rPr/>
      </w:pPr>
      <w:r>
        <w:rPr/>
        <w:t xml:space="preserve">Příznivci biopalivové energie si věří, protože EU má nezbytné zemědělské rezervy k výraznému podpoření výroby biopaliva. Obdělávaná půda v evropské patnáctce je asi 140 milionů hektarů. Mandatorně zrušený kvocient ( stanoven pro hlavní plodiny ) ustanovený ve společné zemědělské politice byl asi 3,9 milionů hektarů v roce 2000. Poskytnutí této rozlohy mezi 4 (v případě bionafty) a 15 milionů tun biopaliv (v případě bioetanolu vyráběného z cukrové řepy) by mohlo být dodáno do sektoru dopravy, což by odpovídalo 1,2% a 5% celkové spotřeby benzínových produktů v EU. </w:t>
      </w:r>
    </w:p>
    <w:p>
      <w:pPr>
        <w:pStyle w:val="Normal"/>
        <w:ind w:left="120" w:firstLine="588"/>
        <w:rPr/>
      </w:pPr>
      <w:r>
        <w:rPr/>
        <w:t xml:space="preserve"> </w:t>
      </w:r>
      <w:r>
        <w:rPr/>
        <w:t>EU také vkládá určité naděje do rozvoje biomasovo-etanolové technologie. Pokroky na tomto poli by mohli zdvojnásobit výrobu biopaliva a tím vést k významným úsporám nákladů. Avšak evropská komise si je vědoma faktu,že tuto technologii je ještě nutno rozvíjet a velkovýrobní zpracování je otázkou budoucích let.</w:t>
      </w:r>
    </w:p>
    <w:p>
      <w:pPr>
        <w:pStyle w:val="Normal"/>
        <w:ind w:left="120" w:firstLine="588"/>
        <w:rPr/>
      </w:pPr>
      <w:r>
        <w:rPr/>
      </w:r>
    </w:p>
    <w:p>
      <w:pPr>
        <w:pStyle w:val="Normal"/>
        <w:ind w:left="120" w:firstLine="588"/>
        <w:rPr/>
      </w:pPr>
      <w:r>
        <w:rPr/>
        <w:t>Prozatím jsou vyráběny pouze bionafta a bioethanol v rámci EU ve větším měřítku. Pro pěstitele cukrové řepy bude relevantní bioethanol.V současnosti se toto palivo vyrábí ve třech státech-Francii,Španělsku a Švédsku.Také existují plány na představení tohoto paliva v Finsku a Nizozemí. Dosud však pouze Francie užívá řepu cukrovku k výrobě etanolu.</w:t>
      </w:r>
    </w:p>
    <w:p>
      <w:pPr>
        <w:pStyle w:val="Normal"/>
        <w:ind w:left="120" w:firstLine="588"/>
        <w:rPr>
          <w:i/>
          <w:i/>
        </w:rPr>
      </w:pPr>
      <w:r>
        <w:rPr>
          <w:i/>
        </w:rPr>
        <w:t xml:space="preserve">    </w:t>
      </w:r>
    </w:p>
    <w:p>
      <w:pPr>
        <w:pStyle w:val="Heading3"/>
        <w:ind w:left="120" w:firstLine="588"/>
        <w:jc w:val="left"/>
        <w:rPr>
          <w:i w:val="false"/>
          <w:i w:val="false"/>
          <w:sz w:val="24"/>
        </w:rPr>
      </w:pPr>
      <w:r>
        <w:rPr>
          <w:i w:val="false"/>
          <w:sz w:val="24"/>
        </w:rPr>
        <w:t>Francie - nejdéle probíhající bioetanolový program v EU</w:t>
      </w:r>
    </w:p>
    <w:p>
      <w:pPr>
        <w:pStyle w:val="Normal"/>
        <w:ind w:left="120" w:firstLine="588"/>
        <w:rPr/>
      </w:pPr>
      <w:r>
        <w:rPr/>
        <w:t>Po dlouhou dobu má Francie vedoucí postavení ve výrobě bioetanolu, i když ho nepoužívá v čisté formě,ale přeměňuje ho na etyl- terc-butyléter(ETBE).ETBE je smíchán s benzinem v koncentraci do 15%.To nevyžaduje žádné úpravy motorů ani velkou adaptaci stávající rafinérské infrastruktury.</w:t>
      </w:r>
    </w:p>
    <w:p>
      <w:pPr>
        <w:pStyle w:val="Normal"/>
        <w:ind w:left="120" w:firstLine="588"/>
        <w:rPr/>
      </w:pPr>
      <w:r>
        <w:rPr/>
        <w:t>Základy dnešního podpůrného programu sahají na počátek 90.let, kdy francouzská vláda chtěla ztlumit negativní efekt prvního kola zemědělských reforem na místní zemědělce.V roce 1992 byl etanol částečně osvobozen od daně na benzínové produkty(TIPP).Daňová sazba na bezolovnatý benzin je ve Francii 284,23 FRF/hl, zatímco na bioetanol pouze54,73 FRF,což znamená úlevu 229,5 FRF, tedy 80%. Daňová privilegia byla rozšířena v roce 1997, zatímco současná  francouzská vláda určila max. výrobní náklady tak,  aby obsáhly ztráty ve státní pokladně.</w:t>
      </w:r>
    </w:p>
    <w:p>
      <w:pPr>
        <w:pStyle w:val="Normal"/>
        <w:ind w:left="120" w:firstLine="588"/>
        <w:rPr/>
      </w:pPr>
      <w:r>
        <w:rPr/>
        <w:t>V roce 1999 byl výstup ze státní pokladny pro biopalivový průmysl (jak pro bionaftu tak pro bioetanol)  stanoven na 1,4miliardy FRF. Současné daňové osvobození nečítalo více než 1,046miliardy,z toho 377,02 FRF na etanol/ETBE,zbytek na bionaftu.</w:t>
      </w:r>
    </w:p>
    <w:p>
      <w:pPr>
        <w:pStyle w:val="Normal"/>
        <w:ind w:left="120" w:firstLine="588"/>
        <w:rPr/>
      </w:pPr>
      <w:r>
        <w:rPr/>
        <w:t xml:space="preserve">Celková produkce bioetanolu na ETBE v 1999/2000 byla asi 1,2milionu hl (91000tun).Tato úroveň produkce nevyžadovala žádné zvláštní investice, protože francouzský lihovarnický průmysl má k dispozici významný přebytek produkčních kapacit. Asi 70% etanolu vyráběného pro produkci ETBE pochází z cukrové řepy, zbývajících 30% z obilí. Přibližně 1/4 celkové produkce alkoholu z pšenice a cukrové řepy je použita na výrobu ETBE. Bioetanol je ve Francii </w:t>
      </w:r>
      <w:r>
        <w:rPr>
          <w:b/>
        </w:rPr>
        <w:t>vyráběn přímo z cukrové řepy a ne z melasy</w:t>
      </w:r>
      <w:r>
        <w:rPr/>
        <w:t>.</w:t>
      </w:r>
    </w:p>
    <w:p>
      <w:pPr>
        <w:pStyle w:val="Zkladntextodsazen3"/>
        <w:rPr>
          <w:rFonts w:ascii="Times New Roman" w:hAnsi="Times New Roman" w:cs="Times New Roman"/>
        </w:rPr>
      </w:pPr>
      <w:r>
        <w:rPr>
          <w:rFonts w:cs="Times New Roman" w:ascii="Times New Roman" w:hAnsi="Times New Roman"/>
        </w:rPr>
        <w:t>Nyní jsou v provozu 3 závody na výrobu ETBE : Dunkerque (65000tun), Gonfreville (70000tun) a Feyzin (84000tun). Navíc,chemická společnost Lyondell zvažuje zda přeměnit část své MTBE kapacity v Marseille na ETBE. Pracuje se i na dalších dvou ETBE projektech : La Mede (73000tun) a Donges (82000tun).To by znamenalo celkovou výrobní kapacitu ETBE až 374000 tun, což by se rovnalo limitu stanoveném v Bohatství v září 2000. Předtím byl výrobní strop 219000 tun.</w:t>
      </w:r>
    </w:p>
    <w:p>
      <w:pPr>
        <w:pStyle w:val="Normal"/>
        <w:ind w:left="120" w:firstLine="588"/>
        <w:rPr/>
      </w:pPr>
      <w:r>
        <w:rPr/>
        <w:t>Avšak na sklonku roku 2000 rozhodl Lucemburský soud první instance, že částečná daňová úleva poskytnutá francouzskou  vládou znamená konstitučně nepovolenou státní pomoc. Soud, podpořený evropskou komisí, shledal, že francouzské návrhy neodpovídají směrnici EU z roku 1992.Tato směrnice (95/81/EEC) o harmonizaci struktury přesných cel stanovených na přírodní ropu umožňuje členským státům snížit harmonizované přesné sazby za účelem podpory hlavních projektů paliva šetrnějších k životnímu prostředí. Soud se usnesl, že zařízení mající prospěch z daňového osvobození provozovaly již etablované výrobní procesy, a tak pomoc byla spíše ekonomické povahy než určená k rozvoji nových technologií.V tomto případě se říká, že nižší clo by mohla schválit pouze Rada Ministrů jednomyslnnou shodou.</w:t>
      </w:r>
    </w:p>
    <w:p>
      <w:pPr>
        <w:pStyle w:val="Normal"/>
        <w:ind w:left="120" w:firstLine="588"/>
        <w:rPr/>
      </w:pPr>
      <w:r>
        <w:rPr/>
        <w:t>Dle verdiktu se Komise rozhodla otevřít formální vyšetřování o státní pomoci s ohledem na francouzskou politiku poskytování daňových ulev na biopaliva.</w:t>
      </w:r>
    </w:p>
    <w:p>
      <w:pPr>
        <w:pStyle w:val="Normal"/>
        <w:ind w:left="120" w:firstLine="588"/>
        <w:rPr/>
      </w:pPr>
      <w:r>
        <w:rPr/>
        <w:t>Komisař pro volnou soutěž Mario Monti dal najevo, že výkonný aparát EU bude upřednostňovat energii z obnovitelných zdrojů. Tento nový požadavek žádným výrazným způsobem nemění současnou politiku, ale sleduje nutnost být v souladu s rozhodnutím soudu. Za účelem pokračování podpory biopalivového průmyslu vznesla Francie požadavek na daňové osvobození dle článku 8 směrnice 92/81, který musí být schválen Komisí.</w:t>
      </w:r>
    </w:p>
    <w:p>
      <w:pPr>
        <w:pStyle w:val="Normal"/>
        <w:ind w:left="120" w:firstLine="588"/>
        <w:rPr>
          <w:b/>
          <w:b/>
        </w:rPr>
      </w:pPr>
      <w:r>
        <w:rPr>
          <w:b/>
        </w:rPr>
        <w:t xml:space="preserve">             </w:t>
      </w:r>
    </w:p>
    <w:p>
      <w:pPr>
        <w:pStyle w:val="Normal"/>
        <w:ind w:left="120" w:firstLine="588"/>
        <w:rPr>
          <w:b/>
          <w:b/>
        </w:rPr>
      </w:pPr>
      <w:r>
        <w:rPr>
          <w:b/>
        </w:rPr>
      </w:r>
    </w:p>
    <w:p>
      <w:pPr>
        <w:pStyle w:val="Normal"/>
        <w:ind w:left="120" w:firstLine="588"/>
        <w:jc w:val="center"/>
        <w:rPr>
          <w:b/>
          <w:b/>
          <w:i/>
          <w:i/>
        </w:rPr>
      </w:pPr>
      <w:r>
        <w:rPr>
          <w:b/>
          <w:i/>
        </w:rPr>
      </w:r>
    </w:p>
    <w:p>
      <w:pPr>
        <w:pStyle w:val="Normal"/>
        <w:ind w:left="120" w:firstLine="588"/>
        <w:jc w:val="center"/>
        <w:rPr>
          <w:b/>
          <w:b/>
          <w:i/>
          <w:i/>
        </w:rPr>
      </w:pPr>
      <w:r>
        <w:rPr>
          <w:b/>
          <w:i/>
        </w:rPr>
      </w:r>
    </w:p>
    <w:p>
      <w:pPr>
        <w:pStyle w:val="Normal"/>
        <w:ind w:left="120" w:firstLine="588"/>
        <w:jc w:val="center"/>
        <w:rPr>
          <w:b/>
          <w:b/>
          <w:i/>
          <w:i/>
        </w:rPr>
      </w:pPr>
      <w:r>
        <w:rPr>
          <w:b/>
          <w:i/>
        </w:rPr>
      </w:r>
    </w:p>
    <w:p>
      <w:pPr>
        <w:pStyle w:val="Heading7"/>
        <w:ind w:left="120" w:firstLine="588"/>
        <w:rPr/>
      </w:pPr>
      <w:r>
        <w:rPr/>
        <w:t>Španělsko - rychle rostoucí kapacity</w:t>
      </w:r>
    </w:p>
    <w:p>
      <w:pPr>
        <w:pStyle w:val="Normal"/>
        <w:ind w:left="120" w:firstLine="588"/>
        <w:rPr/>
      </w:pPr>
      <w:r>
        <w:rPr/>
        <w:t>Podobně jako Francie se Španělsko zaměřuje na sektor bioetanol/ETBE V roce 1999 Ecocaburantes Espanoles spustila závod v Cartageně o celkové kapacitě 1milion hl ročně. Závod zpracovává obilniny. Druhé zařízení má začít fungovat v druhém čtvrtletí 2002 v Galicii. Produkční kapacita má být 1,26 milionů hl. A konečně třetí závod v Salamance má plánovanou kapacitu 2 miliony hl. Tento závod, který bude jako surovinu také používat biomasu začne fungovat v roce 2004. Španělské úřady podporují bioetanolový sektor úplným osvobozením od daně na hydrokarbonáty po dobu pěti let.</w:t>
      </w:r>
    </w:p>
    <w:p>
      <w:pPr>
        <w:pStyle w:val="Normal"/>
        <w:ind w:left="120" w:firstLine="588"/>
        <w:rPr/>
      </w:pPr>
      <w:r>
        <w:rPr/>
        <w:t xml:space="preserve">  </w:t>
      </w:r>
    </w:p>
    <w:p>
      <w:pPr>
        <w:pStyle w:val="Heading7"/>
        <w:ind w:left="120" w:firstLine="588"/>
        <w:rPr/>
      </w:pPr>
      <w:r>
        <w:rPr/>
        <w:t>Švédsko - etanol má být použit ve směsích</w:t>
      </w:r>
    </w:p>
    <w:p>
      <w:pPr>
        <w:pStyle w:val="Normal"/>
        <w:ind w:left="120" w:firstLine="588"/>
        <w:rPr/>
      </w:pPr>
      <w:r>
        <w:rPr/>
        <w:t>Po ropných krizích v letech 1973 a 1979 se Švédsko zaměřilo na rozsáhlý program výzkumu potenciálních alternativních paliv. Vyrábí etanol z velmi různorodých surovin a směšuje jej s benzinem v koncentraci do 5% po řadu let. Navíc je ve Švédsku v provozu 300 vozidel s flexibilním pohonem, které mohou jezdit na palivo E-85 (85% lihu). V roce 2001 bylo v zemi asi 40 čerpacích stanic prodávajících E-85. V hlavních urbanistických oblastech jezdí 400 autobusů, které jezdí jak na čistý etanol, tak na směs nafty s etanolem (namícháno 15% etanolu).</w:t>
      </w:r>
    </w:p>
    <w:p>
      <w:pPr>
        <w:pStyle w:val="Normal"/>
        <w:ind w:left="120" w:firstLine="588"/>
        <w:rPr/>
      </w:pPr>
      <w:r>
        <w:rPr/>
        <w:t>V roce 2000 dosáhla produkce etanolu 250 000hl (20 000tun). V lednu 2001 Agroetanol spustil závod v Norrkopingu. Tento závod je postaven na roční produkci 50 milionů l z pšenice. Celkové investice dosáhly přibližně 50 milionů USD. Výsledkem je, že asi 600 čerpacích stanic začalo prodávat benzin smíšený s etanolem. Při celkové poptávce po palivech ve výši 6 miliard l existuje prostor pro zvýšení výroby bioetanolu na 300 milionů l. Otázkou ale je, zda další zvýšení bioetanolové kapacity bude spoléhat na zemědělskou produkci jako vstupní surovinu. Švédsko má totiž velké zdroje dřeva, které by mohly být využity,  jakmile se spustí již zakládané zpracování biomasy na etanol.</w:t>
      </w:r>
    </w:p>
    <w:p>
      <w:pPr>
        <w:pStyle w:val="Normal"/>
        <w:ind w:left="120" w:firstLine="588"/>
        <w:jc w:val="center"/>
        <w:rPr>
          <w:b/>
          <w:b/>
          <w:i/>
          <w:i/>
        </w:rPr>
      </w:pPr>
      <w:r>
        <w:rPr>
          <w:b/>
          <w:i/>
        </w:rPr>
      </w:r>
    </w:p>
    <w:p>
      <w:pPr>
        <w:pStyle w:val="Heading4"/>
        <w:ind w:left="120" w:firstLine="588"/>
        <w:jc w:val="left"/>
        <w:rPr>
          <w:rFonts w:ascii="Times New Roman" w:hAnsi="Times New Roman" w:cs="Times New Roman"/>
          <w:i w:val="false"/>
          <w:i w:val="false"/>
          <w:sz w:val="24"/>
        </w:rPr>
      </w:pPr>
      <w:r>
        <w:rPr>
          <w:rFonts w:cs="Times New Roman" w:ascii="Times New Roman" w:hAnsi="Times New Roman"/>
          <w:i w:val="false"/>
          <w:sz w:val="24"/>
        </w:rPr>
        <w:t>Další bojovníci</w:t>
      </w:r>
    </w:p>
    <w:p>
      <w:pPr>
        <w:pStyle w:val="Normal"/>
        <w:ind w:left="120" w:firstLine="588"/>
        <w:rPr/>
      </w:pPr>
      <w:r>
        <w:rPr/>
        <w:t>Itálie plánuje dostatečně zvýšit výrobu biopaliv, aby splnila své závazky z Kjóta. V roce 1998 ministerstvo zemědělství předpovědělo, že výroba bioetanolu by mohla do roku 2011 dosáhnout 720 000 tun. Pro materiální zajištění vyčlenil meziministerský výbor pro ekonomické plánování 52 miliard EUR, které budou přerozdělovány po 10 let. V zákoně o rozpočtu pro rok 2001 byla kvóta na bionaftu rozšířena ze 125 000 na 300 000 tun, zatímco daňové osvobození bylo stanoveno na 0,39 EUR/l. Daňová úleva na bioetanol byla 0,23 EUR/l a to samé platilo pro ETBE. Toto se označuje jako dotace 0,47 EUR/l na etanol jako vstupní surovinu pro produkci ETBE. Celková finanční podpora na výrobu bioetanolu však nemá překročit 30 milionů EUR ročně pro léta 2001-2003.</w:t>
      </w:r>
    </w:p>
    <w:p>
      <w:pPr>
        <w:pStyle w:val="Normal"/>
        <w:ind w:left="120" w:firstLine="588"/>
        <w:rPr/>
      </w:pPr>
      <w:r>
        <w:rPr/>
        <w:t>Další podporou je fakt, že zmíněné fondy by měly být očištěny od DPH. Proto se jejich hodnota snížila na 13 milionů EUR. Výsledkem pak je možná roční produkce italského bioetanolového programu ve výši 280 000 hl/22 500tun.</w:t>
      </w:r>
    </w:p>
    <w:p>
      <w:pPr>
        <w:pStyle w:val="Normal"/>
        <w:ind w:left="120" w:firstLine="588"/>
        <w:rPr/>
      </w:pPr>
      <w:r>
        <w:rPr/>
        <w:t>Při pohledu do blízké budoucnosti tohoto programu je nutno zdůraznit, že země má velký lihovarnický průmysl, který vyrábí pod svou možnou kapacitou. Dokonce jsou k dispozici i dehydratační zařízení pro výrobu bezvodého alkoholu.</w:t>
      </w:r>
    </w:p>
    <w:p>
      <w:pPr>
        <w:pStyle w:val="Normal"/>
        <w:ind w:left="120" w:firstLine="588"/>
        <w:rPr/>
      </w:pPr>
      <w:r>
        <w:rPr/>
        <w:t>Němečtí představitelé se v současnosti bioetanolovou výrobou vážně nezabývají. Dle německého daňového zákona jsou biopaliva osvobozena od daně na ropu pouze, když se používají v čisté formě, což je případ bionafty. Naproti tomu etanolové směsi by musely platit plnou daň. Avšak z perspektivy pěstitelů cukrové řepy by mělo smysl podrobněji zkoumat bioetanolovou variantu a možná bojovat za změnu v daňovém sazebníku. Po Francii je Německo největším producentem C-kvóty cukru v EU. Protože existuje shoda, že produkce C-kvóty cukru by mohla být napadena Světovou obchodní organizací, produkce řepy v budoucnu možná utrpí, pokud se nenajdou nová odbytiště. Nedávné převzetí Saint-Louis Sucre of France největším světovým výrobcem cukru by mohlo být výhodou pro bioetanolovou perspektivu. Saint-Louis již vyrábí velké množství etanolu z cukrové řepy. Sudzucker by mohl poskytnout nezbytné finanční zázemí pro překonání opožděné konsolidace v německém lihovarnickém sektoru. Dosud roztříštěná struktura trhu stojí před cestou formulace společného přístupu k otázce bioetanolu.Výsledek dosavadní lobbystické snahy byl zatím bezvýznamný.</w:t>
      </w:r>
    </w:p>
    <w:p>
      <w:pPr>
        <w:pStyle w:val="Normal"/>
        <w:ind w:left="120" w:firstLine="588"/>
        <w:jc w:val="center"/>
        <w:rPr>
          <w:b/>
          <w:b/>
          <w:i/>
          <w:i/>
        </w:rPr>
      </w:pPr>
      <w:r>
        <w:rPr>
          <w:b/>
          <w:i/>
        </w:rPr>
      </w:r>
    </w:p>
    <w:p>
      <w:pPr>
        <w:pStyle w:val="Heading4"/>
        <w:ind w:left="120" w:firstLine="588"/>
        <w:jc w:val="left"/>
        <w:rPr>
          <w:rFonts w:ascii="Times New Roman" w:hAnsi="Times New Roman" w:cs="Times New Roman"/>
          <w:i w:val="false"/>
          <w:i w:val="false"/>
          <w:sz w:val="24"/>
        </w:rPr>
      </w:pPr>
      <w:r>
        <w:rPr>
          <w:rFonts w:cs="Times New Roman" w:ascii="Times New Roman" w:hAnsi="Times New Roman"/>
          <w:i w:val="false"/>
          <w:sz w:val="24"/>
        </w:rPr>
        <w:t>Shrnutí</w:t>
      </w:r>
    </w:p>
    <w:p>
      <w:pPr>
        <w:pStyle w:val="Normal"/>
        <w:ind w:left="120" w:firstLine="588"/>
        <w:rPr/>
      </w:pPr>
      <w:r>
        <w:rPr/>
        <w:t>Směrnice o biopalivech, když bude přijata, by pro cukerný průmysl mohla znamenat tak dlouho očekávaný příznivý obrat. Poté, co v roce 2000 selhaly iniciativa“vše nebo válku“ a změny v cukrovém režimu stanovené do roku 2006, tento sektor rychle ztrácel šance na zisky. Všeobecně se očekává, že mezivládní zpráva o cukrovém režimu pro rok 2003 navrhne další škrty a tím zvýší tlaky na tento průmysl.</w:t>
      </w:r>
    </w:p>
    <w:p>
      <w:pPr>
        <w:pStyle w:val="Normal"/>
        <w:ind w:left="120" w:firstLine="588"/>
        <w:rPr/>
      </w:pPr>
      <w:r>
        <w:rPr/>
        <w:t>Výroba bioetanolu z cukrové řepy by se mohla ukázat jako šikovné východisko ze současného dilema. Předpovídá se, že poptávka po energii, obzvláště zelenými pověřovacími listinami, bude silně stoupat. Současně tu je nadkapacita jak v lihovarnictví, tak v produkci řepy. Jediným problémem jsou cenové náklady na přeměnu zemědělské úrody v palivo. Zde vzniká další dilema. Zatímco občané EU budou možná připraveni zaplatit za cukr 3-krát více než je světová cena, může být těžké přesvědčit spotřebitele, aby kupovali 2-krát dražší palivo neškodící životnímu prostředí. Výdaje na paliva v dopravě spotřebují mnohem větší část disponibilního důchodu než výdaje na cukr.  Nicméně je zde prostor pro manévrování. Na rozdíl od cukru jsou daně na paliva extrémně vysoké. Při jiném zdanění by mohl být vyrovnán existující rozdíl mezi náklady na konvenční paliva a biopaliva, což by otevřelo dveře novému a ziskovému odbytišti pro evropské zemědělství.</w:t>
      </w:r>
    </w:p>
    <w:p>
      <w:pPr>
        <w:pStyle w:val="Normal"/>
        <w:rPr/>
      </w:pPr>
      <w:r>
        <w:rPr/>
      </w:r>
    </w:p>
    <w:p>
      <w:pPr>
        <w:pStyle w:val="Normal"/>
        <w:rPr/>
      </w:pPr>
      <w:r>
        <w:rPr/>
        <w:t>čl.2</w:t>
      </w:r>
    </w:p>
    <w:p>
      <w:pPr>
        <w:pStyle w:val="Normal"/>
        <w:rPr/>
      </w:pPr>
      <w:r>
        <w:rPr/>
      </w:r>
    </w:p>
    <w:p>
      <w:pPr>
        <w:pStyle w:val="Heading5"/>
        <w:ind w:left="120" w:firstLine="588"/>
        <w:rPr>
          <w:rFonts w:ascii="Times New Roman" w:hAnsi="Times New Roman" w:cs="Times New Roman"/>
          <w:i w:val="false"/>
          <w:i w:val="false"/>
          <w:sz w:val="28"/>
        </w:rPr>
      </w:pPr>
      <w:r>
        <w:rPr>
          <w:rFonts w:cs="Times New Roman" w:ascii="Times New Roman" w:hAnsi="Times New Roman"/>
          <w:i w:val="false"/>
          <w:sz w:val="28"/>
        </w:rPr>
        <w:t>Náhled na světový etanol</w:t>
      </w:r>
    </w:p>
    <w:p>
      <w:pPr>
        <w:pStyle w:val="Normal"/>
        <w:ind w:left="120" w:firstLine="588"/>
        <w:rPr>
          <w:rFonts w:ascii="Times New Roman" w:hAnsi="Times New Roman" w:cs="Times New Roman"/>
          <w:i/>
          <w:i/>
          <w:sz w:val="28"/>
        </w:rPr>
      </w:pPr>
      <w:r>
        <w:rPr>
          <w:rFonts w:cs="Times New Roman"/>
          <w:i/>
          <w:sz w:val="28"/>
        </w:rPr>
      </w:r>
    </w:p>
    <w:p>
      <w:pPr>
        <w:pStyle w:val="Normal"/>
        <w:ind w:left="120" w:firstLine="588"/>
        <w:jc w:val="both"/>
        <w:rPr/>
      </w:pPr>
      <w:r>
        <w:rPr/>
        <w:t>Světový trh s etanolem prošel v posledních letech některými základními změnami. Závody na výrobu etanolu z biomasy nejsou naplánovány pouze na papíře, několik z nich je již budováno a není pochyb ,že budou uvedeny do provozu v blízké budoucnosti. Etanolové palivové programy rostou jako houby po dešti po celém světě, např. Kalifornie se otevřela nařízením vlády „zelenému“ palivu. Brazilská vláda plánuje aktivně rozvíjet světový trh s bioetanolem, což by mělo mít za výsledek stejnou obchodovatelnost bioetanolu jako jakékoliv energetické suroviny, např : surové ropy nebo plynu. Mezitím EU vážně uvažuje o zavedení Standartu obnovitelných paliv a ustavení společné tržní organizace pro kvasný alkohol.</w:t>
      </w:r>
    </w:p>
    <w:p>
      <w:pPr>
        <w:pStyle w:val="Normal"/>
        <w:ind w:left="120" w:firstLine="588"/>
        <w:jc w:val="both"/>
        <w:rPr/>
      </w:pPr>
      <w:r>
        <w:rPr/>
        <w:t>Jaké jsou důvody pro tuto náhlou vlnu aktivity?  Především to je lepší pohled na etanol, těsně následovaný očekávaným růstem poptávky v Severní Americe. Toto společně s obvyklou směsicí vyšších cen ropy, strachem ze zabezpečení dodávek a deprese na trhu s agrárními komoditami způsobilo vzrůstající zájem o perspektivu možnosti nabízet biopaliva. Není to nic nového, v polovině 70.let, když Brazílie investovala do Proalcohol, dosud největšího světového projektu zelených paliv, existovala široce rozšířená víra, že by země mohla tímto způsobem snížit závislost na dovozu ropy. Ty samé argumenty jsme mohli slyšet na počátku 80.let, kdy USA zavedlo „Gasohol“ program a v 90.letech, kdy Francie začala vyrábět ETBE, přestože v nesrovnatelně omezeném rozsahu. Avšak častěji než plnění projektů selhávalo naplnění slibů, které sebou nesly. Proč by to teď mělo být jinak? V tomto článku bude tato otázka položena a rozebrány následující klíčové aspekty:</w:t>
      </w:r>
    </w:p>
    <w:p>
      <w:pPr>
        <w:pStyle w:val="Normal"/>
        <w:ind w:left="120" w:firstLine="588"/>
        <w:jc w:val="both"/>
        <w:rPr/>
      </w:pPr>
      <w:r>
        <w:rPr/>
      </w:r>
    </w:p>
    <w:p>
      <w:pPr>
        <w:pStyle w:val="Normal"/>
        <w:numPr>
          <w:ilvl w:val="0"/>
          <w:numId w:val="4"/>
        </w:numPr>
        <w:jc w:val="both"/>
        <w:rPr/>
      </w:pPr>
      <w:r>
        <w:rPr/>
        <w:t>Změny v základně nerostných surovin a v technologii</w:t>
      </w:r>
    </w:p>
    <w:p>
      <w:pPr>
        <w:pStyle w:val="Normal"/>
        <w:numPr>
          <w:ilvl w:val="0"/>
          <w:numId w:val="4"/>
        </w:numPr>
        <w:jc w:val="both"/>
        <w:rPr/>
      </w:pPr>
      <w:r>
        <w:rPr/>
        <w:t xml:space="preserve">Změny v průmyslové struktuře </w:t>
      </w:r>
    </w:p>
    <w:p>
      <w:pPr>
        <w:pStyle w:val="Normal"/>
        <w:numPr>
          <w:ilvl w:val="0"/>
          <w:numId w:val="4"/>
        </w:numPr>
        <w:jc w:val="both"/>
        <w:rPr/>
      </w:pPr>
      <w:r>
        <w:rPr/>
        <w:t>Změny v institucionálním rámci</w:t>
      </w:r>
    </w:p>
    <w:p>
      <w:pPr>
        <w:pStyle w:val="Normal"/>
        <w:numPr>
          <w:ilvl w:val="0"/>
          <w:numId w:val="4"/>
        </w:numPr>
        <w:jc w:val="both"/>
        <w:rPr/>
      </w:pPr>
      <w:r>
        <w:rPr/>
        <w:t>Změny na světovém trhu</w:t>
      </w:r>
    </w:p>
    <w:p>
      <w:pPr>
        <w:pStyle w:val="Heading4"/>
        <w:ind w:left="120" w:firstLine="588"/>
        <w:rPr>
          <w:rFonts w:ascii="Times New Roman" w:hAnsi="Times New Roman" w:cs="Times New Roman"/>
          <w:sz w:val="24"/>
        </w:rPr>
      </w:pPr>
      <w:r>
        <w:rPr>
          <w:rFonts w:cs="Times New Roman" w:ascii="Times New Roman" w:hAnsi="Times New Roman"/>
          <w:sz w:val="24"/>
        </w:rPr>
      </w:r>
    </w:p>
    <w:p>
      <w:pPr>
        <w:pStyle w:val="Heading4"/>
        <w:ind w:left="120" w:firstLine="588"/>
        <w:jc w:val="left"/>
        <w:rPr>
          <w:rFonts w:ascii="Times New Roman" w:hAnsi="Times New Roman" w:cs="Times New Roman"/>
          <w:i w:val="false"/>
          <w:i w:val="false"/>
          <w:sz w:val="24"/>
        </w:rPr>
      </w:pPr>
      <w:r>
        <w:rPr>
          <w:rFonts w:cs="Times New Roman" w:ascii="Times New Roman" w:hAnsi="Times New Roman"/>
          <w:i w:val="false"/>
          <w:sz w:val="24"/>
        </w:rPr>
        <w:t>Změny v základně nerostných surovin/technologii</w:t>
      </w:r>
    </w:p>
    <w:p>
      <w:pPr>
        <w:pStyle w:val="Normal"/>
        <w:ind w:left="120" w:firstLine="588"/>
        <w:jc w:val="both"/>
        <w:rPr/>
      </w:pPr>
      <w:r>
        <w:rPr/>
        <w:t>Od  počátku je etanol vyráběn ze škrobnatých nebo cukerných surovin (jako je obilí či melasa). Jsou pro to zjevné důvody : surovina je lehce zpracovatelná a dostupná. Dnes je více než 90% světové produkce založeno na těchto surovinách. A co se týče efektivnosti, po léta měly dojemně velký náskok. Z ekonomického hlediska jsou zajímaví tito klíčoví hráči v řetězu přidané hodnoty :</w:t>
      </w:r>
    </w:p>
    <w:p>
      <w:pPr>
        <w:pStyle w:val="Normal"/>
        <w:ind w:left="120" w:firstLine="588"/>
        <w:jc w:val="center"/>
        <w:rPr/>
      </w:pPr>
      <w:r>
        <w:rPr>
          <w:i/>
        </w:rPr>
        <w:t>Farmář</w:t>
      </w:r>
      <w:r>
        <w:rPr/>
        <w:t xml:space="preserve">  -  </w:t>
      </w:r>
      <w:r>
        <w:rPr>
          <w:i/>
        </w:rPr>
        <w:t>Zpracovatel  -  Distributor</w:t>
      </w:r>
    </w:p>
    <w:p>
      <w:pPr>
        <w:pStyle w:val="Zkladntextodsazen3"/>
        <w:jc w:val="both"/>
        <w:rPr>
          <w:rFonts w:ascii="Times New Roman" w:hAnsi="Times New Roman" w:cs="Times New Roman"/>
          <w:i/>
          <w:i/>
        </w:rPr>
      </w:pPr>
      <w:r>
        <w:rPr>
          <w:rFonts w:cs="Times New Roman" w:ascii="Times New Roman" w:hAnsi="Times New Roman"/>
          <w:i/>
        </w:rPr>
      </w:r>
    </w:p>
    <w:p>
      <w:pPr>
        <w:pStyle w:val="Zkladntextodsazen3"/>
        <w:jc w:val="both"/>
        <w:rPr>
          <w:rFonts w:ascii="Times New Roman" w:hAnsi="Times New Roman" w:cs="Times New Roman"/>
        </w:rPr>
      </w:pPr>
      <w:r>
        <w:rPr>
          <w:rFonts w:cs="Times New Roman" w:ascii="Times New Roman" w:hAnsi="Times New Roman"/>
        </w:rPr>
        <w:t>Je zajímavé poznamenat, že tradiční etanolová produkce silně závisí na ceně surovin. Dle kalkulace</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Dále Monceaux (Technologie a ekonomie pro výrobu etanolu z melasy a obilí  - referát prezentovaný na F.O.Licht’s World sugar Konferenci v Miami), náklady na surovinu v případě melasy činí 90% variabilních provozních nákladů 80% celkových nákladů (variabilních i fixních). V případě obilí to je 80% variabilních nákladů a 70% celkových nákladů. Proto farmář a surovina, kterou produkuje, hraje hlavní roli ve výrobě etanolu. Pak je sotva překvapující, že farmáři byli hnací silou v etanolovém palivovém programu. Pro ně tyto projekty znamenaly nové, rostoucí a ziskové odbytiště.</w:t>
      </w:r>
    </w:p>
    <w:p>
      <w:pPr>
        <w:pStyle w:val="Normal"/>
        <w:ind w:left="120" w:firstLine="588"/>
        <w:jc w:val="both"/>
        <w:rPr/>
      </w:pPr>
      <w:r>
        <w:rPr/>
        <w:t>Historie etanolových palivových programů v USA a Brazílii jasně odráží tuto blízkou vazbu mezi farmáři a biopalivy. Zavedení „Gasohol“ programu v USA na poč. 80. let mělo především odškodnit farmáře za americké obilné embargo  Ruska. V té době dostávali farmáři 1USD za 1 bushel neprodukce. Tento program byl již zrušen, protože 1 bushel odpovídá 2,5 galonům etanolu. Úřady došly k závěru, že by bylo ekonomicky výhodnější zavést daňovou úlevu 40 centů na každý galon vyrobeného palivového etanolu. Cena byla stejná a farmáři mohli pokračovat v pěstování kukuřice pro nepotravinové účely. Původně chtěla americká vláda podpořit výstavbu velmi malých výrobních jednotek s roční kapacitou  mezi 10 000 a 1 milionem galonů, většinou přímo na farmách. Přestože tohoto cíle nebylo dosaženo, ukazuje to na silné zaměření na farmářství v počátečních etapách palivových programů. V Brazílii je možné mezi původy Proalcohol programu kromě jiných zařadit přání vlády poskytnout cukrovému průmyslu v zemi, obzvlášť na zbídačeném Severu/Severo-východě alternativní odbytiště pro jeho produkci. Je známo, že ceny cukru jsou velmi nestálé a velká část brazilské produkce je vyvážena na světový trh. Proto měly cenové deprese negativní efekt na národní ekonomiku.</w:t>
      </w:r>
    </w:p>
    <w:p>
      <w:pPr>
        <w:pStyle w:val="Normal"/>
        <w:ind w:left="120" w:firstLine="588"/>
        <w:jc w:val="both"/>
        <w:rPr/>
      </w:pPr>
      <w:r>
        <w:rPr/>
        <w:t>Závěr je, že tradičně největší užitek z etanolového programu měli farmáři. Jsou to oni, kdo lobují za jejich zavádění, udržení a rozšíření v minulosti i nyní. Zda tak budou činit i v budoucnu není jisté. Důvodem je nejasně se rýsující zavádění komerčního zpracování, které mění biomasu v etanol. Z ekonomického hlediska jsou zajímavé tři věci:</w:t>
      </w:r>
    </w:p>
    <w:p>
      <w:pPr>
        <w:pStyle w:val="Normal"/>
        <w:ind w:left="120" w:firstLine="588"/>
        <w:jc w:val="both"/>
        <w:rPr/>
      </w:pPr>
      <w:r>
        <w:rPr/>
      </w:r>
    </w:p>
    <w:p>
      <w:pPr>
        <w:pStyle w:val="Normal"/>
        <w:numPr>
          <w:ilvl w:val="0"/>
          <w:numId w:val="6"/>
        </w:numPr>
        <w:jc w:val="both"/>
        <w:rPr/>
      </w:pPr>
      <w:r>
        <w:rPr/>
        <w:t>Slib vyrábět levný etanol z hojně dostupných surovin</w:t>
      </w:r>
    </w:p>
    <w:p>
      <w:pPr>
        <w:pStyle w:val="Normal"/>
        <w:numPr>
          <w:ilvl w:val="0"/>
          <w:numId w:val="6"/>
        </w:numPr>
        <w:jc w:val="both"/>
        <w:rPr/>
      </w:pPr>
      <w:r>
        <w:rPr/>
        <w:t>Redistribuce výrobních nákladů(provozních)</w:t>
      </w:r>
    </w:p>
    <w:p>
      <w:pPr>
        <w:pStyle w:val="Normal"/>
        <w:numPr>
          <w:ilvl w:val="0"/>
          <w:numId w:val="6"/>
        </w:numPr>
        <w:jc w:val="both"/>
        <w:rPr/>
      </w:pPr>
      <w:r>
        <w:rPr/>
        <w:t>Uznání etanolu jako energetické komodity</w:t>
      </w:r>
    </w:p>
    <w:p>
      <w:pPr>
        <w:pStyle w:val="Normal"/>
        <w:ind w:left="765" w:hanging="0"/>
        <w:jc w:val="both"/>
        <w:rPr/>
      </w:pPr>
      <w:r>
        <w:rPr/>
      </w:r>
    </w:p>
    <w:p>
      <w:pPr>
        <w:pStyle w:val="Normal"/>
        <w:ind w:left="120" w:firstLine="588"/>
        <w:jc w:val="both"/>
        <w:rPr/>
      </w:pPr>
      <w:r>
        <w:rPr/>
        <w:t>Užití biomasy jako suroviny má zřejmý přímý dopad na distribuci provozních nákladů. Dle výpočtů (dále Monceaux), vstupní surovina ve zpracování (biomasa -etanol) čítá pouze 2% z variabilních provozních nákladů na finální produkt a 1,5% celkových nákladů, jinými slovy v podstatě nic. Někdo samozřejmě může namítat, že tento výpočet má jaksi trhlinu. Jakmile poptávka po těchto tzn. odpadech stoupne, začne ovlivňovat cenu. V tomto kontextu je zajímavé poznamenat, že energetické krize v Británii zvedly cenu  „baggase“, který se tam používá na vytápění závodů  na takovou úroveň, že  tento odpad má nyní větší hodnotu než cukrová třtina. Nicméně platí, že náklady na vstupní surovinu v biomaso-etanolové výrobě budou mnohem nižší, než při tradičním zpracování.</w:t>
      </w:r>
    </w:p>
    <w:p>
      <w:pPr>
        <w:pStyle w:val="Normal"/>
        <w:ind w:left="120" w:firstLine="588"/>
        <w:jc w:val="both"/>
        <w:rPr/>
      </w:pPr>
      <w:r>
        <w:rPr/>
      </w:r>
    </w:p>
    <w:p>
      <w:pPr>
        <w:pStyle w:val="Normal"/>
        <w:ind w:left="120" w:firstLine="588"/>
        <w:jc w:val="both"/>
        <w:rPr/>
      </w:pPr>
      <w:r>
        <w:rPr/>
      </w:r>
    </w:p>
    <w:p>
      <w:pPr>
        <w:pStyle w:val="Normal"/>
        <w:ind w:left="120" w:firstLine="588"/>
        <w:jc w:val="both"/>
        <w:rPr/>
      </w:pPr>
      <w:r>
        <w:rPr/>
      </w:r>
    </w:p>
    <w:p>
      <w:pPr>
        <w:pStyle w:val="Normal"/>
        <w:ind w:left="120" w:firstLine="588"/>
        <w:jc w:val="both"/>
        <w:rPr/>
      </w:pPr>
      <w:r>
        <w:rPr/>
      </w:r>
    </w:p>
    <w:p>
      <w:pPr>
        <w:pStyle w:val="Normal"/>
        <w:ind w:left="120" w:firstLine="588"/>
        <w:jc w:val="both"/>
        <w:rPr/>
      </w:pPr>
      <w:r>
        <w:rPr/>
        <w:t>Jestliže příznivci etanolu z biomasy budou věřit těmto projektům, mohlo by to pomoci zařadit etanol mezi hlavní energetické komodity. Biomasa je hojně dostupná a levná, protože je považována za odpad. V podstatě je snem každého ochránce životního prostředí vyrábět hodnotné palivo z odpadu.</w:t>
      </w:r>
    </w:p>
    <w:p>
      <w:pPr>
        <w:pStyle w:val="Normal"/>
        <w:ind w:left="120" w:firstLine="588"/>
        <w:jc w:val="both"/>
        <w:rPr/>
      </w:pPr>
      <w:r>
        <w:rPr/>
        <w:t>Kdo nejvíce ztratí, jestli budou rafinerie na biomasu zřizovány ve velké míře? Nejpravděpodobněji farmáři, protože se budou mít na pozoru aby neztratili hlavní odbytiště. Samozřejmě, že někteří z nich se budou specializovat na pěstování energetických plodin, ale ty budou mít mnohem nižší hektarovou hodnotu než tradiční suroviny jako kukuřice nebo cukrová třtina. Výsledek : farmáři by mohli ztratit zájem a etanolový průmysl mocnou lobby. Otázkou je, zda ji etanol potřebuje, když by výrobní náklady mohly být efektivně sníženy.</w:t>
      </w:r>
    </w:p>
    <w:p>
      <w:pPr>
        <w:pStyle w:val="Normal"/>
        <w:ind w:left="120" w:firstLine="588"/>
        <w:jc w:val="both"/>
        <w:rPr/>
      </w:pPr>
      <w:r>
        <w:rPr/>
        <w:t>Zkušenost z minulosti učí, že farmáři neopustí tento trh bez boje. Předtím byli několikrát konfrontováni s výzvami i když jiného typu. Mohlo by se začít přemýšlet o vzrůstu v domácí produkci ropy a benzinu v Brazílii, což by mohlo efektivně neutralizovat argumentaci pro etanol z důvodu zabezpečení energetických surovin. Etanol je multifunkční produkt v pravém slova smyslu. Možná není úplně perfektní palivo k pohonu aut ani nejadekvátnější prostředek k zlepšení obchodní bilance země či nejlepší způsob podpory zemědělců. Ale bude těžké najít jinou komoditu, která může poměrně uspokojivě dosáhnout těchto cílů. Dá se očekávat, že farmáři budou hledat nové argumenty.</w:t>
      </w:r>
    </w:p>
    <w:p>
      <w:pPr>
        <w:pStyle w:val="Normal"/>
        <w:ind w:left="120" w:firstLine="588"/>
        <w:jc w:val="both"/>
        <w:rPr/>
      </w:pPr>
      <w:r>
        <w:rPr/>
        <w:t>Kdo bude z tohoto substitučního procesu těžit? Asi zpracovatelé a distributoři. Zpracovatelé proto, že přeměna biomasy v etanol je mnohem komplikovanější něž tradiční fermentace. Proto i přidaná hodnota je mnohem vyšší. Distributoři budou profitovat, protože etanol se dostane do hlavního tržního proudu a jeho přepravovaný objem  se významně zvýší. Tento vývoj zaujme ty, kdo etanol dosud podceňovaly, především velké ropné společnosti. Budou integrovat etanol do svého portfolia, protože jsou experti na zpracování a distribuci a zejména v poslední době si hodně z nich začalo zlepšovat svůj ekologický kredit. Biomaso-etanolový proces i s distribucí je přesně to, co hledají. Toto pole je v jejich kompetenci.</w:t>
      </w:r>
    </w:p>
    <w:p>
      <w:pPr>
        <w:pStyle w:val="Normal"/>
        <w:ind w:left="120" w:firstLine="588"/>
        <w:jc w:val="both"/>
        <w:rPr/>
      </w:pPr>
      <w:r>
        <w:rPr/>
        <w:t>Přání zemědělců uznat etanol jako energetickou komoditu je pochopitelné, ale konečný výstup se může podstatně lišit od toho, který zamýšleli.</w:t>
      </w:r>
    </w:p>
    <w:p>
      <w:pPr>
        <w:pStyle w:val="Normal"/>
        <w:ind w:left="120" w:firstLine="588"/>
        <w:jc w:val="both"/>
        <w:rPr/>
      </w:pPr>
      <w:r>
        <w:rPr/>
        <w:t xml:space="preserve"> </w:t>
      </w:r>
    </w:p>
    <w:p>
      <w:pPr>
        <w:pStyle w:val="Heading4"/>
        <w:ind w:left="120" w:firstLine="588"/>
        <w:jc w:val="left"/>
        <w:rPr>
          <w:rFonts w:ascii="Times New Roman" w:hAnsi="Times New Roman" w:cs="Times New Roman"/>
          <w:i w:val="false"/>
          <w:i w:val="false"/>
          <w:sz w:val="24"/>
        </w:rPr>
      </w:pPr>
      <w:r>
        <w:rPr>
          <w:rFonts w:cs="Times New Roman" w:ascii="Times New Roman" w:hAnsi="Times New Roman"/>
          <w:i w:val="false"/>
          <w:sz w:val="24"/>
        </w:rPr>
        <w:t>Změny v průmyslové struktuře</w:t>
      </w:r>
    </w:p>
    <w:p>
      <w:pPr>
        <w:pStyle w:val="Normal"/>
        <w:ind w:left="120" w:firstLine="588"/>
        <w:jc w:val="both"/>
        <w:rPr/>
      </w:pPr>
      <w:r>
        <w:rPr/>
        <w:t>Triumf palivového etanolu po celém světě bude mít dalekosáhlé implikace na průmyslovou infrastrukturu  mnoha zemí. Obvykle platí, že výrobci alkoholu v zemích bez palivového etanolu jsou malé až střední velikosti. Jako extrémní případ lze uvést Německo, kde asi 30 000 mini-rafinérií vyrábí asi 1,1 milionu hl alkoholu ročně. Pro srovnání, největší závod na etanol v USA produkuje to samé množství měsíčně.</w:t>
      </w:r>
    </w:p>
    <w:p>
      <w:pPr>
        <w:pStyle w:val="Normal"/>
        <w:ind w:left="120" w:firstLine="588"/>
        <w:jc w:val="both"/>
        <w:rPr/>
      </w:pPr>
      <w:r>
        <w:rPr/>
        <w:t>Hypotéza je následující : zavedení  seriozního palivo-etanolového programu bude znamenat konec roztříštěnosti tržních struktur se stovkami či dokonce tisíci malými výrobními jednotkami.</w:t>
      </w:r>
    </w:p>
    <w:p>
      <w:pPr>
        <w:pStyle w:val="Normal"/>
        <w:ind w:left="120" w:firstLine="588"/>
        <w:jc w:val="both"/>
        <w:rPr/>
      </w:pPr>
      <w:r>
        <w:rPr/>
        <w:t>Někdo  může namítat, že úřady by mohly přijmout ochranná opatření a z politických důvodů by měly udržovat diverzifikovanou tržní strukturu. Jinými slovy zabránit „palivové etanolizaci“ jaká je v USA. Toto je přinejmenším způsob, kterým argumentují některé kruhy v EU. To však může být zpochybňováno z následujícího důvodu : rodící se etanolový průmysl používá nejnovější technologické pokroky a je k dispozici dostatečná podpora , která udrží tento průmysl jako testovací projekty. Jakmile by jednotný rámec byl  porušen, začnou se objevovat velkokapacitní závody. Proto by všechny protekcionalistická opatření měla pouze krátkodobý efekt  a po čase,  přímo i nepřímo, ustoupí konkurenčním tlakům.</w:t>
      </w:r>
    </w:p>
    <w:p>
      <w:pPr>
        <w:pStyle w:val="Normal"/>
        <w:ind w:left="120" w:firstLine="588"/>
        <w:jc w:val="both"/>
        <w:rPr/>
      </w:pPr>
      <w:r>
        <w:rPr/>
        <w:t>Výrobci palivového etanolu mají dvojnásobnou výhodu nad nepalivovými konkurenty:</w:t>
      </w:r>
    </w:p>
    <w:p>
      <w:pPr>
        <w:pStyle w:val="Normal"/>
        <w:numPr>
          <w:ilvl w:val="0"/>
          <w:numId w:val="2"/>
        </w:numPr>
        <w:jc w:val="both"/>
        <w:rPr/>
      </w:pPr>
      <w:r>
        <w:rPr/>
        <w:t>Objevení velkokapacitních závodů může ovládnout jednotlivé ekonomiky</w:t>
      </w:r>
    </w:p>
    <w:p>
      <w:pPr>
        <w:pStyle w:val="Normal"/>
        <w:numPr>
          <w:ilvl w:val="0"/>
          <w:numId w:val="2"/>
        </w:numPr>
        <w:jc w:val="both"/>
        <w:rPr/>
      </w:pPr>
      <w:r>
        <w:rPr/>
        <w:t>Palivový etanol bude dotován nebo bude dotován etanol pro jiné sektory</w:t>
      </w:r>
    </w:p>
    <w:p>
      <w:pPr>
        <w:pStyle w:val="Normal"/>
        <w:ind w:left="120" w:firstLine="588"/>
        <w:jc w:val="both"/>
        <w:rPr/>
      </w:pPr>
      <w:r>
        <w:rPr/>
      </w:r>
    </w:p>
    <w:p>
      <w:pPr>
        <w:pStyle w:val="Normal"/>
        <w:ind w:left="120" w:firstLine="588"/>
        <w:jc w:val="both"/>
        <w:rPr/>
      </w:pPr>
      <w:r>
        <w:rPr/>
        <w:t>Jestli americký etanolový program bude pokračovat, dá se očekávat, že většina výrobců začne sloužit všem třem etanolovým trhům : palivovému, průmyslovému i nápojovému. Proto se nesmí zapomínat, že subvence, která je poskytována pouze na palivový etanol pokryje některé, možná všechny fixní náklady v produkci alkoholu pro průmyslové či nápojové účely.</w:t>
      </w:r>
    </w:p>
    <w:p>
      <w:pPr>
        <w:pStyle w:val="Normal"/>
        <w:ind w:left="120" w:firstLine="588"/>
        <w:jc w:val="both"/>
        <w:rPr>
          <w:b/>
          <w:b/>
        </w:rPr>
      </w:pPr>
      <w:r>
        <w:rPr/>
        <w:t>Výsledkem je, že etanol vyráběný ve velkých palivových závodech bude levnější a kvalitnější. Programy podpory malých lihovarů budou pod rostoucím tlakem a eventuálně budou zrušeny. Existence palivo-etanolové ekonomiky vyústí v proces koncentrace a bude ovlivňovat všechny tržní sektory.</w:t>
      </w:r>
    </w:p>
    <w:p>
      <w:pPr>
        <w:pStyle w:val="Normal"/>
        <w:ind w:left="120" w:firstLine="588"/>
        <w:rPr>
          <w:b/>
          <w:b/>
        </w:rPr>
      </w:pPr>
      <w:r>
        <w:rPr>
          <w:b/>
        </w:rPr>
      </w:r>
    </w:p>
    <w:p>
      <w:pPr>
        <w:pStyle w:val="Heading4"/>
        <w:ind w:left="120" w:firstLine="588"/>
        <w:jc w:val="left"/>
        <w:rPr>
          <w:rFonts w:ascii="Times New Roman" w:hAnsi="Times New Roman" w:cs="Times New Roman"/>
          <w:i w:val="false"/>
          <w:i w:val="false"/>
          <w:sz w:val="24"/>
        </w:rPr>
      </w:pPr>
      <w:r>
        <w:rPr>
          <w:rFonts w:cs="Times New Roman" w:ascii="Times New Roman" w:hAnsi="Times New Roman"/>
          <w:i w:val="false"/>
          <w:sz w:val="24"/>
        </w:rPr>
        <w:t>Institucionální změny</w:t>
      </w:r>
    </w:p>
    <w:p>
      <w:pPr>
        <w:pStyle w:val="Normal"/>
        <w:ind w:left="120" w:firstLine="588"/>
        <w:jc w:val="both"/>
        <w:rPr/>
      </w:pPr>
      <w:r>
        <w:rPr/>
        <w:t>Termín institucionální změny obsahuje pokroky v politické aréně, které ovlivní etanolový průmysl. Některé z nich jsou zcela zřejmé a budou mít přímé následky na tento průmysl, další jsou jemnější a budou mít dlouhodobí efekt. Nejprve zvážíme ty zřejmé.</w:t>
      </w:r>
    </w:p>
    <w:p>
      <w:pPr>
        <w:pStyle w:val="Normal"/>
        <w:ind w:left="120" w:firstLine="588"/>
        <w:jc w:val="both"/>
        <w:rPr/>
      </w:pPr>
      <w:r>
        <w:rPr/>
        <w:t>Dominantní pro noviny z  roku 2001 bylo rozhodnutí Bushovy administrativy zamítnutí Kalifornii možnost být vyjmuta z federální „Legislativy pro čistý  vzduch“. To znamená, že úřední zákaz MTBE, který je stanoven na rok 2003, bude požehnáním pro etanol. Odhaduje se, že přesná úroveň kalifornské poptávky bude dle koncensu  v rozsahu 580-600 milionů galonů (2,2-2,3 miliardy l) pro první rok. To je asi o 30% více, než je nyní v USA vyráběno a tato vlna bude platit celosvětově. Jen pro položení této věci do globální perspektivy: dodatečná poptávka v Kalifornii se rovná více než 7% světové produkce za rok 2001, odhadované na 31 miliard l. Je to více, než vyrábí celá EU a představuje to asi polovinu asijské produkce. Jedním slovem náraz lodi na útes. Přestože se americký etanolový průmysl snaží rozptýlit obavy, že potřebné množství nebude v tak krátké době dostupné z domácí produkce, jsou tu silné šance, že dovozní poptávka vzroste. To je částečně způsobeno obtížnou logistikou na americkém palivo-etanolovém trhu. Povšimněte si, že výrobní centra jsou umístěna na Středozápadě, zatímco budoucí spotřební centra budou na Východním i Západním pobřeží. Protože etanol nemůže být přepravován potrubím, což by byl nejlevnější způsob, možnosti budou vlaky, autocisterny a nákladní lodě. Zde vstoupí do hry přepravci.</w:t>
      </w:r>
    </w:p>
    <w:p>
      <w:pPr>
        <w:pStyle w:val="Normal"/>
        <w:ind w:left="120" w:firstLine="588"/>
        <w:jc w:val="both"/>
        <w:rPr/>
      </w:pPr>
      <w:r>
        <w:rPr/>
        <w:t>Tradičně jediný palivový etanol dovážený do USA pochází z Karibiku dle programu „Iniciativa pro Karibskou oblast“. Všechny ostatní dovozy jsou zpoplatněny částkou rovnající se daňové úlevě poskytované v USA na palivový etanol. Nyní to je 53 centů/galon nebo 14 USD/hl. Jsou zde výjimky dle pravidel NAFTA, ale ani Mexiko ani Kanada se nebudou moc podílet na dodávkách do USA.</w:t>
      </w:r>
    </w:p>
    <w:p>
      <w:pPr>
        <w:pStyle w:val="Normal"/>
        <w:ind w:left="120" w:firstLine="588"/>
        <w:jc w:val="both"/>
        <w:rPr/>
      </w:pPr>
      <w:r>
        <w:rPr/>
        <w:t>Obchodní smlouva CBI umožňuje zemím v  Karibiku dovážet surový líh, zpracovat ho a pak bezcelně reexportovat do USA. Dovozní kvóta CBI buď 60 milionů galonů ročně nebo 7% domácí poptávky. Dle údajů poskytnutých EIA čistý dovoz palivového etanolu roste od roku 1997. Samozřejmě dosavadní dovozy jsou jen kapkou v oceánu, můžeme pochybovat, zda tomu bude jindy jinak. Zpracovatelský průmysl v Karibiku má zkušenosti pouze s dodávkami z přírodních surovin a to asi těžko změní. Nicméně tato aktivita roste a jamajský Petrojam hledá možnosti vystavět etanolový závod v Belize.</w:t>
      </w:r>
    </w:p>
    <w:p>
      <w:pPr>
        <w:pStyle w:val="Normal"/>
        <w:ind w:left="120" w:firstLine="588"/>
        <w:jc w:val="both"/>
        <w:rPr/>
      </w:pPr>
      <w:r>
        <w:rPr/>
        <w:t>Samozřejmě CBI země zůstanou branou skrz, přes kterou budou muset jít všechny dovozy. Za předpokladu očekávaného růstu americké poptávky po palivovém etanolu na úroveň asi 13 miliard l do roku 2004-2005, bezcelní kvóta pro CBI země bude téměř 1 miliarda l. To je čtyřnásobný růst hrubých dodávek oproti roku 2000. Protože tyto země nemají dostatečnou místní produkční základnu, budou muset produkt dovážet ze zahraničí.</w:t>
      </w:r>
    </w:p>
    <w:p>
      <w:pPr>
        <w:pStyle w:val="Normal"/>
        <w:ind w:left="120" w:firstLine="588"/>
        <w:jc w:val="both"/>
        <w:rPr/>
      </w:pPr>
      <w:r>
        <w:rPr/>
        <w:t>Obzvláště Brazílie chce vyvážet do USA. Kdyby vyvážela přímo, musela by platit plné clo a při domácí ceně 240-260 USD/hl, cena v USA by musela být vskutku vysoká, aby tento obchod přežil. Také musíme mít na paměti, že cukr je pro export zatím mnohem atraktivnějším výstupem z třtiny než bezvodý líh. To se má změnit v roce 2002/2003, kdy Brazílie očekává vynikající úrodu, která srazí mezinárodní cenu cukru dolů. V té době vroste mezinárodní hodnota etanolu kvůli dodatečné poptávce v Kalifornii.</w:t>
      </w:r>
    </w:p>
    <w:p>
      <w:pPr>
        <w:pStyle w:val="Normal"/>
        <w:ind w:left="120" w:firstLine="588"/>
        <w:jc w:val="both"/>
        <w:rPr/>
      </w:pPr>
      <w:r>
        <w:rPr/>
        <w:t>Druhým hlavním politickým průlomem je „Standart“ obnovitelných paliv v EU. Jak plánuje Komise, všechny dopravní paliva prodávaná  v EU mají obsahovat 2% obnovitelných složek do roku 2005 a 5% do roku 2009. Biopalivová výroba by měla vrůst 4-krát do roku 2005 a 10-krát do roku 2009.  Samozřejmě, že celý trh by nebyl zásobován pouze palivovým etanolem či bioetanolem, jak je tento produkt nazýván v EU. Dodávalo by se i dostatečné množství bionafty, která je produkována rychlejším tempem než etanol. Nicméně rozhodnutí poskytuje významné příležitosti i pro palivový líh a výsledkem bude velký nárůst výroby palivového lihu.</w:t>
      </w:r>
    </w:p>
    <w:p>
      <w:pPr>
        <w:pStyle w:val="Normal"/>
        <w:ind w:left="120" w:firstLine="588"/>
        <w:jc w:val="both"/>
        <w:rPr/>
      </w:pPr>
      <w:r>
        <w:rPr/>
        <w:t>Rozhodnutí může vést  také k roztřídění etanolového trhu v EU. Doposud kvasný sektor zásobuje trh nápojů  a palivový sektor, zatímco v průmyslovém sektoru si konkuruje se syntetickými výrobci. Očekávané silné zvýšení poptávky po palivovém trhu by mohlo znamenat nové marketingové příležitosti pro syntetické výrobce, zatímco někteří zemědělští producenti tento sektor možná opustí.</w:t>
      </w:r>
    </w:p>
    <w:p>
      <w:pPr>
        <w:pStyle w:val="Normal"/>
        <w:ind w:left="120" w:firstLine="588"/>
        <w:jc w:val="both"/>
        <w:rPr/>
      </w:pPr>
      <w:r>
        <w:rPr/>
        <w:t>Standard o obnovitelných palivech by mohl přijít ve správný čas pro cukrovarnictví v EU. V rámci WTO procesů je pravděpodobné, že cukrovarnictví ztratí některé ze svých výsad. Existuje shoda, že se bude muset skončit s dlouhodobými subvencemi exportu. To by také mohlo ovlivnit výrobu tzv. „ C-cukru“, což je cukr vyrobený nad maximální kvótu.  Takto by mohla  být ohrožena výroba 3-4 miliónů tun cukru, pokud se nenajde alternativní odbytiště.</w:t>
      </w:r>
    </w:p>
    <w:p>
      <w:pPr>
        <w:pStyle w:val="Normal"/>
        <w:ind w:left="120" w:firstLine="588"/>
        <w:rPr/>
      </w:pPr>
      <w:r>
        <w:rPr/>
      </w:r>
    </w:p>
    <w:p>
      <w:pPr>
        <w:pStyle w:val="Heading6"/>
        <w:ind w:left="120" w:firstLine="588"/>
        <w:rPr>
          <w:rFonts w:ascii="Times New Roman" w:hAnsi="Times New Roman" w:cs="Times New Roman"/>
          <w:i w:val="false"/>
          <w:i w:val="false"/>
        </w:rPr>
      </w:pPr>
      <w:r>
        <w:rPr>
          <w:rFonts w:cs="Times New Roman" w:ascii="Times New Roman" w:hAnsi="Times New Roman"/>
          <w:i w:val="false"/>
        </w:rPr>
        <w:t>Změny ve světovém obchodu</w:t>
      </w:r>
    </w:p>
    <w:p>
      <w:pPr>
        <w:pStyle w:val="Normal"/>
        <w:ind w:left="120" w:firstLine="588"/>
        <w:jc w:val="both"/>
        <w:rPr/>
      </w:pPr>
      <w:r>
        <w:rPr/>
        <w:t>Zatímco výrobní cíle pro produkci palivového etanolu byly ve většině zemí již stanoveny, opatření k podpoře těchto snah skrze mezinárodní obchod a výměnné dohody jsou nedostatečné. To je sotva překvapující. Dle toho, co již bylo řečeno, jsou podpůrné programy především orientovány na domácí zemědělství. Jsou zaměřeny na poskytování nových odbytišť pro zemědělskou produkci a stabilizaci zemědělského trhu.</w:t>
      </w:r>
    </w:p>
    <w:p>
      <w:pPr>
        <w:pStyle w:val="Normal"/>
        <w:ind w:left="120" w:firstLine="588"/>
        <w:jc w:val="both"/>
        <w:rPr/>
      </w:pPr>
      <w:r>
        <w:rPr/>
        <w:t>Zatím tento přístup jako první krok postačuje, z dlouhodobého hlediska tu je určité nebezpečí. Biopaliva jsou vyráběna z obnovitelných zdrojů, které jsou produkovány rok za rokem. Jejich dodání rozhodujícím způsobem záleží na počasí. To je základní rozdíl proti neobnovitelným zdrojům jako ropa nebo plyn. Ty jsou již vyrobeny a musí se jen vytěžit. Pro obnovitelné zdroje to znamená, že úroveň jejich produkce nemůže být plně ovládána. Fluktuace v jejich produkci je životní prvek jakékoliv etanolové ekonomiky.</w:t>
      </w:r>
    </w:p>
    <w:p>
      <w:pPr>
        <w:pStyle w:val="Normal"/>
        <w:ind w:left="120" w:firstLine="588"/>
        <w:jc w:val="both"/>
        <w:rPr/>
      </w:pPr>
      <w:r>
        <w:rPr/>
        <w:t>Proto by bylo velice žádané ustanovit mechanismus pro mezinárodní směnu, která by kompenzovala místní výpadky v produkci. V tom případě by světový trh měl dostatečnou likviditu ke stanovení mechanismu cenotvorby a mohl by tak zvýšit zájem účastníků. Lépe by se vyhýbalo cenovým hrotům a etanol by získal důvěru spotřebitelů, což je nezbytné pro každý výrobek, který chce prorazit na velkém trhu.</w:t>
      </w:r>
    </w:p>
    <w:p>
      <w:pPr>
        <w:pStyle w:val="Normal"/>
        <w:ind w:left="120" w:firstLine="588"/>
        <w:jc w:val="both"/>
        <w:rPr/>
      </w:pPr>
      <w:r>
        <w:rPr/>
        <w:t>Za účelem postavit fungující mezinárodní trh s palivovým etanolem bude nezbytné přezkoumat všechny různé dotační režimy, které jsou v účinnosti po celém světě. To by pomohlo vyhnout se vytěsňovacímu efektu, který se může na národní úrovni objevit. Pomohlo by to také získat podporu těch, kteří by na otevřeném trhu a volném obchodě tratili, jako jsou farmáři a zpracovatelé v zemích s méně výhodným dotačním režimem. Nástroj, který se ukazuje jako velmi efektivní, je tarifová kvóta. To je objem,  který by se musel stanovit na základě očekávaného deficitu v marketingovém roce.</w:t>
      </w:r>
    </w:p>
    <w:p>
      <w:pPr>
        <w:pStyle w:val="Normal"/>
        <w:ind w:left="120" w:firstLine="588"/>
        <w:jc w:val="both"/>
        <w:rPr/>
      </w:pPr>
      <w:r>
        <w:rPr/>
        <w:t>Jsou tací, kteří usilují o zařazení palivového etanolu mezi hlavní energetické komodity jako je benzín nebo nafta. Avšak je tu několik argumentů proti takovému vývoji.</w:t>
      </w:r>
    </w:p>
    <w:p>
      <w:pPr>
        <w:pStyle w:val="Normal"/>
        <w:ind w:left="120" w:firstLine="588"/>
        <w:jc w:val="both"/>
        <w:rPr/>
      </w:pPr>
      <w:r>
        <w:rPr/>
        <w:t>Je třeba soustředit výrobu palivového etanolu do hodně zemí jako v případě ropného sektoru. Energetické plodiny používané v dnešním kvasném zpracování můžou být fakticky pěstovány kdekoliv. Takže je nepravděpodobné, že by se utvořil typický vztah dovozce-výrobce. Místo toho se objeví mezinárodní obchod za účelem kompenzace dočasných výpadků v produkci, které budou relativně omezené v porovnání se světovou produkcí. Některé země by mohly začít pravidelně dovážet palivový etanol a prodávat ho na domácím trhu jako palivo neznečišťující životní prostředí.</w:t>
      </w:r>
    </w:p>
    <w:p>
      <w:pPr>
        <w:pStyle w:val="Normal"/>
        <w:ind w:left="120" w:firstLine="588"/>
        <w:jc w:val="both"/>
        <w:rPr/>
      </w:pPr>
      <w:r>
        <w:rPr/>
        <w:t>V tomto kontextu jsou zajímavé zvěsti, že japonští palivoví distributoři uvažují o přechodu z MTBE na etanol. Tyto země zůstanou výjimkou. Díky své hodnotě z hlediska životního prostředí je a zůstane palivový etanol nástrojem k podpoře zemědělců. Proto užití bude primárně omezeno na země, kde se vyrábí.</w:t>
      </w:r>
    </w:p>
    <w:p>
      <w:pPr>
        <w:pStyle w:val="Normal"/>
        <w:ind w:left="120" w:firstLine="588"/>
        <w:jc w:val="both"/>
        <w:rPr/>
      </w:pPr>
      <w:r>
        <w:rPr/>
        <w:t>Druhým argumentem, který mluví proti světové obchodní struktuře jako v případě energetických komodit zmíněných předtím, je existence velkých dotačních programů. To by mohla být fatální brzda pro větší mezinárodní směnu a pro více průhledné a stabilní dodávky a rostoucí poptávku.</w:t>
      </w:r>
    </w:p>
    <w:p>
      <w:pPr>
        <w:pStyle w:val="Normal"/>
        <w:ind w:left="120" w:firstLine="588"/>
        <w:jc w:val="both"/>
        <w:rPr/>
      </w:pPr>
      <w:r>
        <w:rPr/>
        <w:t>Dokonce i založení řízeného obchodního systému bude obtížné a vyžadovalo by chladné a racionální chování všech stran u jednacího stolu. Naneštěstí toto není vždy preferovaný způsob diskuse v zemědělském obchodě. Může se to změnit v klasický konflikt mezi krátkodobými a dlouhodobými zájmy. V krátkém období by mezinárodní obchod s etanolem mohl ublížit zájmům některých účastníků, ale dlouhodobý růst trhu by měl přinést výhody všem zúčastěným stranám.</w:t>
      </w:r>
    </w:p>
    <w:p>
      <w:pPr>
        <w:pStyle w:val="Normal"/>
        <w:ind w:left="120" w:firstLine="588"/>
        <w:jc w:val="both"/>
        <w:rPr/>
      </w:pPr>
      <w:r>
        <w:rPr/>
      </w:r>
    </w:p>
    <w:p>
      <w:pPr>
        <w:pStyle w:val="Heading4"/>
        <w:ind w:left="120" w:firstLine="588"/>
        <w:jc w:val="left"/>
        <w:rPr>
          <w:rFonts w:ascii="Times New Roman" w:hAnsi="Times New Roman" w:cs="Times New Roman"/>
          <w:i w:val="false"/>
          <w:i w:val="false"/>
          <w:sz w:val="24"/>
        </w:rPr>
      </w:pPr>
      <w:r>
        <w:rPr>
          <w:rFonts w:cs="Times New Roman" w:ascii="Times New Roman" w:hAnsi="Times New Roman"/>
          <w:i w:val="false"/>
          <w:sz w:val="24"/>
        </w:rPr>
        <w:t>Naplánování dalšího růstu produkce</w:t>
      </w:r>
    </w:p>
    <w:p>
      <w:pPr>
        <w:pStyle w:val="Normal"/>
        <w:ind w:left="120" w:firstLine="588"/>
        <w:jc w:val="both"/>
        <w:rPr/>
      </w:pPr>
      <w:r>
        <w:rPr/>
        <w:t>Světový trh s etanolem bude pokračovat v růstu. V roce 1998 předpověděl FO Licht světovou produkci v roce 2005 na hranici 37 miliard litrů. Nyní to spíše vypadá na 43 miliard litrů v roce 2005. Zde se musíme zeptat, zda to není příliš mnoho a příliš brzy. Bez fungujícího mezinárodního směnného systému mezi rovnými hráči by výpadky v úrodě mohly mít zničující účinek na kredibilitu systému.</w:t>
      </w:r>
    </w:p>
    <w:p>
      <w:pPr>
        <w:pStyle w:val="Normal"/>
        <w:ind w:left="120" w:firstLine="588"/>
        <w:jc w:val="both"/>
        <w:rPr/>
      </w:pPr>
      <w:r>
        <w:rPr/>
        <w:t>Etanol  se asi přestěhuje z malého trhu na hlavní. To nebude snadný proces. Fakticky  však mají zúčastněné strany stále příležitost tuto akci kompletně zrušit. Jedna věc je dobrá zpráva z velkokapacitních výrobních programů palivového etanolu. Druhou věcí je pak tyto silné zvěsti splnit. Bude etanolová komunita schopná vyrábět množství, které bude poptáváno, bude to možné při přijatelných společenských nákladech, bude tak velká produkce kompatibilní s myšlenkami udržitelného zemědělství?</w:t>
      </w:r>
    </w:p>
    <w:p>
      <w:pPr>
        <w:pStyle w:val="Normal"/>
        <w:ind w:left="120" w:firstLine="588"/>
        <w:jc w:val="both"/>
        <w:rPr/>
      </w:pPr>
      <w:r>
        <w:rPr/>
        <w:t>Je velká možnost, že se toto skutečně stane. „Pro“ etanolový projekt se dal do pohybu a různé iniciativy po celém světě by mohly poskytnout rozhodující množství, které je potřebné k založení sebestabilizujícího mezinárodního dodávkového systému. I zde existují nebezpečí. Největší z nich je nestálost cen vstupních surovin a tím i ceny etanolu, která by mohla podkopat jeho přijetí mezi spotřebitele. Dalším nebezpečím je obrovská závislost na politické podpoře. Politika se může někdy velmi rychle změnit a s ní i parametry, dle kterých bude biopalivový sektor fungovat.</w:t>
      </w:r>
    </w:p>
    <w:p>
      <w:pPr>
        <w:pStyle w:val="Normal"/>
        <w:ind w:left="120" w:firstLine="588"/>
        <w:jc w:val="both"/>
        <w:rPr/>
      </w:pPr>
      <w:r>
        <w:rPr/>
        <w:t xml:space="preserve">To vše není žádná novina a výrobci palivového etanolu v zemích se zavedenou produkcí přežívají a prosperují po desítky let i za těchto obtížných podmínek. Když nic jiného, mezinárodní růst by měl jim usnadnit život. Proto by vývoj v roce 2000-2001 mohl pomoci zvednout světovou etanolovou palivovou ekonomiku na novou úroveň. </w:t>
      </w:r>
    </w:p>
    <w:p>
      <w:pPr>
        <w:pStyle w:val="Normal"/>
        <w:ind w:left="120" w:firstLine="588"/>
        <w:rPr/>
      </w:pPr>
      <w:r>
        <w:rPr/>
      </w:r>
    </w:p>
    <w:p>
      <w:pPr>
        <w:pStyle w:val="Normal"/>
        <w:ind w:left="120" w:firstLine="588"/>
        <w:rPr/>
      </w:pPr>
      <w:r>
        <w:rPr/>
      </w:r>
    </w:p>
    <w:p>
      <w:pPr>
        <w:pStyle w:val="Normal"/>
        <w:ind w:left="120" w:firstLine="588"/>
        <w:rPr/>
      </w:pPr>
      <w:r>
        <w:rPr/>
      </w:r>
    </w:p>
    <w:sectPr>
      <w:type w:val="nextPage"/>
      <w:pgSz w:w="11906" w:h="16838"/>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162"/>
        </w:tabs>
        <w:ind w:left="1162" w:hanging="397"/>
      </w:pPr>
      <w:rPr>
        <w:rFonts w:ascii="Symbol" w:hAnsi="Symbol" w:cs="Symbol"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162"/>
        </w:tabs>
        <w:ind w:left="1162"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20" w:hanging="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ind w:left="120" w:firstLine="588"/>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ind w:left="120" w:firstLine="588"/>
      <w:jc w:val="center"/>
      <w:outlineLvl w:val="4"/>
    </w:pPr>
    <w:rPr>
      <w:rFonts w:ascii="Arial" w:hAnsi="Arial" w:cs="Arial"/>
      <w:b/>
      <w:i/>
    </w:rPr>
  </w:style>
  <w:style w:type="paragraph" w:styleId="Heading6">
    <w:name w:val="Heading 6"/>
    <w:basedOn w:val="Normal"/>
    <w:next w:val="Normal"/>
    <w:qFormat/>
    <w:pPr>
      <w:keepNext w:val="true"/>
      <w:numPr>
        <w:ilvl w:val="5"/>
        <w:numId w:val="1"/>
      </w:numPr>
      <w:ind w:left="120" w:firstLine="588"/>
      <w:outlineLvl w:val="5"/>
    </w:pPr>
    <w:rPr>
      <w:rFonts w:ascii="Arial" w:hAnsi="Arial" w:cs="Arial"/>
      <w:b/>
      <w:bCs/>
      <w:i/>
    </w:rPr>
  </w:style>
  <w:style w:type="paragraph" w:styleId="Heading7">
    <w:name w:val="Heading 7"/>
    <w:basedOn w:val="Normal"/>
    <w:next w:val="Normal"/>
    <w:qFormat/>
    <w:pPr>
      <w:keepNext w:val="true"/>
      <w:numPr>
        <w:ilvl w:val="6"/>
        <w:numId w:val="1"/>
      </w:numPr>
      <w:ind w:left="120" w:firstLine="588"/>
      <w:outlineLvl w:val="6"/>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Zkladntextodsazen2">
    <w:name w:val="Základní text odsazený 2"/>
    <w:basedOn w:val="Normal"/>
    <w:qFormat/>
    <w:pPr>
      <w:ind w:left="120" w:hanging="0"/>
    </w:pPr>
    <w:rPr>
      <w:rFonts w:ascii="Arial" w:hAnsi="Arial" w:cs="Arial"/>
    </w:rPr>
  </w:style>
  <w:style w:type="paragraph" w:styleId="Zkladntextodsazen3">
    <w:name w:val="Základní text odsazený 3"/>
    <w:basedOn w:val="Normal"/>
    <w:qFormat/>
    <w:pPr>
      <w:ind w:left="120" w:firstLine="588"/>
    </w:pPr>
    <w:rPr>
      <w:rFonts w:ascii="Arial" w:hAnsi="Arial" w:cs="Arial"/>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3:23:00Z</dcterms:created>
  <dc:creator>Markéta Podracká</dc:creator>
  <dc:description/>
  <dc:language>en-US</dc:language>
  <cp:lastModifiedBy>Dr. Ing. Pavel Šimůnek</cp:lastModifiedBy>
  <cp:lastPrinted>2002-01-09T14:10:00Z</cp:lastPrinted>
  <dcterms:modified xsi:type="dcterms:W3CDTF">2002-01-19T13:23:00Z</dcterms:modified>
  <cp:revision>2</cp:revision>
  <dc:subject/>
  <dc:title>Evropská komise navrhuje strategii</dc:title>
</cp:coreProperties>
</file>